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Produkte der�Dimension M MultiMedia Distribution Gmb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Drum Session�                                                    DM  8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Sie Ihren PC zum Drumcomputer. Unterst�tzt jedes Midi-Ger�t ein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ave-Table Soundkarten und auch Sound Blaster kompatible Soundkart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rkonzept erlaubt es,  mehrere Midi-Interface zu installieren.  Gra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Oberfl�che mit 640 x 480 oder wahlweise 800 x 600 Punkten Aufl�sung. 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ste Bedienung mit der Maus.  Durch Midi-Export kompatibel mit allen mar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n Sequenzer-Programmen!                  �VERF�GBAR AB SEPTEMBER 1994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Arpeggio�                                                        DM  8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 PC musiziert jetzt selber.  Durch vorgegebene Muster werden von Ih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ielte Akkorde aufgel�st und als Melodien abgespielt.So k�nnen seh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e  Musikst�cke erstellt werden.  Die Musikwelle Tekkno basier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m Verfahren. Das Treiberkonzept erlaubt es, mehrere Midi-Interfac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eren.  Grafische DOS-Oberfl�che mit 640 x 480 oder wahlweise 800 x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n Aufl�sung.Einfachste Bedienung mit der Maus.Durch Midi-Expor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mit allen markt�blichen Sequenzer-Programmen! �VERF�GBAR AB OKTOBER 1994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Fortissimo�                                                      DM 24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RAUSSICHTLICH VERF�GBAR AB NOVEMBER 1994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Fortissimo PRO�                                                  DM 39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ORAUSSICHTLICH VERF�GBAR AB NOVEMBER 1994!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Midi Adapter�                                                    DM  6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t auf alle Sound Blaster kompatiblen Midi-Schnittstellen (25-polig SUB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In,  Midi-Out,  Midi-Thru mit  DIN-Stecker.  Jedes Kabel  ca. 50 cm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-polige SUB-D Kupplung zum Anschlu� von bis zu zwei analogen Joys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Midi Verl�ngerung�                                               DM  19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ngert jede Midi-Leitung um 5,00 m. DIN-Kupplung auf DIN-Stecker. Die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en sind abgeschir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Midi Steckadapter�                                               DM   9,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von DIN-Kupplung auf DIN-Kupplung. Zum Anschlu� vorhandener Midi-K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en DM Midi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PLASH! Dimensions of Sound and Interactions�                       DM  77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Musik-CD der Extraklasse!  Mit Audio Spuren zum direkt-Anh�ren (au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normalen CD-Spieler. Viele der Songs sind auch als Midi-Datei auf der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mitgelieferten Bearbeitungs-Software�DM Fortissimo lite�k�nnen die 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st�cke einfach nachbearbeitet werden  oder auch neue Musikst�cke komp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Vielzahl von hochwertigen Samples (Drum-Loops, Bass-Drums, Sn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l Hooks etc..) und weitere Musik-Dateien runden das Angebot dieser CD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Tischmodem YO28800�                                              DM 798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00 bps (V.Fast-class), MNP5 &amp; V.42bis,  G3 Fax senden und empfangen. Ink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teil, deutschem Handbuch. Mit BZT-Zulassung. Aufpreis Windows Fax: DM 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Tischmodem YO19200�                                              DM 32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200 bps (V32.terbo), MNP5 &amp; V.42bis, G3 Fax senden und empfangen. 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zteil, deutschem Handbuch. Mit BZT-Zulassung. Aufpreis Windows Fax: DM 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M Tischmodem YO14400E�                                             DM 299,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00 bps V.32bis, MNP5 &amp; V42bis, G3 Fax senden und empfangen.Inklusive N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, deutschem Handbuch. Mit BZT-Zulassung. Aufpreis Windows Fax: DM 9,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ne lassen wir Ihnen auch Informationen zu unseren Dienstleistungen zur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von MultiMedia Pr�sentationen zukommen. Anruf gen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verkauf, �nderungen und  Irrt�mer vorbehalten.  Alle Preise  versteh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 MwSt.  zuz�glich 15,- Versandkostenpauschale.  Versendung erfolg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-NN oder Post-NN. Es gelten unsere allgemeinen Gesch�ftsbedingungen,die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auf Wunsch gerne zu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k�nnen alle Produkte direkt bei Dimension M bestellen. F�r unsere H�nd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liste ben�tigen wir Ihren Handelsregisterauszug bzw. Gewerbenach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eise sind bis zum 31.10.1994 g�l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llung und Anfragen per Telefax oder Brief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Dimension M MultiMedia Distribution GmbH�       Telefon: (040) 53 28 88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rektversand -                              Telefax: (040) 53 28 88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irport Center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atikula Mail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nhorner Chaussee 42                        Port I   (040) 830 29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-22335 Hamburg                                 Port II  (040) 840 65 7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