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Drum Session  Digital Drum Composer (DDC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ist�Shareware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d�rfen die Diskette oder das  Archiv kopieren und  an Dritte weit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ist �nicht�gestattet,  Dateien zu ver�ndern,  zu l�schen oder hinzuzuf�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hnen�DM Drum Session�gef�llt,  k�nnen Sie sich bei uns registr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Sie erhalten dann die Vollversion.  In der Vollversion k�nnen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ausgef�hrt werden.  Wenn Sie das  Programm nicht  registrieren 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Sie alle Dateien�nach 30 Tagen l�schen�! Ansonsten mach Sie sich s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Wunsch senden wir Ihnen auch ein gedrucktes Handbuch zu.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n Sie bitte dieses Dokument 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DOC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senden es ausgef�llt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ierung DM Drum Session Version 2.x�</w:t>
      </w:r>
    </w:p>
    <w:p>
      <w:pPr>
        <w:pStyle w:val="PreformattedText"/>
        <w:bidi w:val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Registrierung DM Drum Session V 2.x             DM 59,00 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Aufpreis fuer ein Handbuch zu DM Drum Session   DM 15,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Bestellung eines Vollpaketes DM Drum Session    DM 89,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uzueglich pauschaler Versandkosten   DM 15,0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esamtsumme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Preise verstehen sich in DM inklusive Mehrwertsteuer und sind guelti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er die Version 2.x von DM Drum Session.Aktuelle Versionen und Preise 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agen Sie bitte telefonis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s�DM Drum Session Vollpaket�kommt zusaetzlich in einer Verkausverpack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hlungswe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er Gesamtbetrag wurde auf Ihr Konto 1204 1204 04 bei 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mburger Sparkasse (HASPA) BLZ 200 505 50 ueberwie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Ein V-Scheck ueber die Gesamtsumme liegt dieser Bestellung b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eferung soll gegen Nachnahme (zuzueglich DM 5,00) erfol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, Vor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sse:      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Z, Ort: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fon: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willige Angab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 haben Sie die Shareware Version von DM Drum Session bekom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 gefaellt Ihnen an DM Drum Session besonders, was wenig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um, Unterschri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 liefern ausschliesslich zu unseren allgemeinen Geschaeftsbedingung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ungen richten Sie bitte 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imension M MultiMedia Distribution GmbH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irport Center                        Telefon: (040) 53 28 88-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enhorner Chaussee 42              Telefax: (040) 53 28 88-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-22335 Hamburg                       Mailbox: (040) 830 29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DM DRUM SESSION V2.03 (C) 1994 Dimension M MultiMedia Distribution GmbH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