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LOORS.DOC (08/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Boll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89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air, CA  953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# 72510,36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here is another amateur's attempt at ray casting, for those o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are interested in seeing yet another demo.  There are no wal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ilings in this demo, only floors, hence the name.  But there are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trols for experimenting with view size/elevation/inclination/field-</w:t>
      </w:r>
    </w:p>
    <w:p>
      <w:pPr>
        <w:pStyle w:val="PreformattedText"/>
        <w:bidi w:val="0"/>
        <w:spacing w:before="0" w:after="0"/>
        <w:jc w:val="left"/>
        <w:rPr/>
      </w:pPr>
      <w:r>
        <w:rPr/>
        <w:t>of-view.  Obviously, I'm still looking for that "magic" optimiz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ally speed this thi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with Borland C++ 3.1 and Turbo Assembler 3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with Turbo Link 5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                        rotate view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                      rotate view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                         move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                        move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Ctrl]                      rotate/move faster (with above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F1] [F2]                   increase/decrease vie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F4]                   toggle duplicate columns (lo-res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F5] [F6]                   increase/decrease viewing ele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F7] [F8]                   increase/decrease viewing incl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F9] [F10]                  increase/decrease field-of-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Esc]                      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ORS.DOC           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ORS.EXE                  The executable (REQUIRES: 386+, 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ORS.PAL                  256 color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ORS.MAP                  32x32 cell map of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ORS##.IMG                32x32 pixel bitmaps of floor t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