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BBS SYSOPS AND DISK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: Exit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: 3.2 - release date 02/08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:  1993, 1994 by 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Michael Hasch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Windows exit to DO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: SHAREWARE, EXIT, QUIT, SOUND, SECURITY,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req.: Windows 3.1, VBRUN300.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space: 432K (uncom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0 U.S. + $2.50 Shipping ($5 shipping outside U.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Graphic Imp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5241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oice: (805) 378-7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ax:   (805) 482-6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mpuserve 73027,33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America Online at MikeH1259</w:t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TWIN.EXE</w:t>
        <w:tab/>
        <w:t>-</w:t>
        <w:tab/>
        <w:t xml:space="preserve">MAIN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DLABEL.VBX</w:t>
        <w:tab/>
        <w:t>-</w:t>
        <w:tab/>
        <w:t xml:space="preserve">CUST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BUTN.VBX</w:t>
        <w:tab/>
        <w:t>-</w:t>
        <w:tab/>
        <w:t xml:space="preserve">CUST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MDIALOG.VBX</w:t>
        <w:tab/>
        <w:t>-</w:t>
        <w:tab/>
        <w:t xml:space="preserve">CUST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BMSG.VBX</w:t>
        <w:tab/>
        <w:t>-</w:t>
        <w:tab/>
        <w:t xml:space="preserve">CUSTOM CONTROL  - Copyright  1993, JOSWare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RAGDROP.VBX</w:t>
        <w:tab/>
        <w:t>-</w:t>
        <w:tab/>
        <w:t xml:space="preserve">CUST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IN.VBX</w:t>
        <w:tab/>
        <w:t>-</w:t>
        <w:tab/>
        <w:t xml:space="preserve">CUSTOM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TLHWND.DLL</w:t>
        <w:tab/>
        <w:t>-</w:t>
        <w:tab/>
        <w:t xml:space="preserve">DYNAMIC LINK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KSTAT.DLL</w:t>
        <w:tab/>
        <w:t>-</w:t>
        <w:tab/>
        <w:t xml:space="preserve">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MDLG.DLL</w:t>
        <w:tab/>
        <w:t>-</w:t>
        <w:tab/>
        <w:t xml:space="preserve">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TKEY.DLL</w:t>
        <w:tab/>
        <w:t>-</w:t>
        <w:tab/>
        <w:t xml:space="preserve">DYNAMIC LINK LIB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LASS.WAV</w:t>
        <w:tab/>
        <w:t>-</w:t>
        <w:tab/>
        <w:t xml:space="preserve">SOU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ADME.TXT</w:t>
        <w:tab/>
        <w:t>-</w:t>
        <w:tab/>
        <w:t xml:space="preserve">GENERAL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TE.WRI</w:t>
        <w:tab/>
        <w:t>-</w:t>
        <w:tab/>
        <w:t xml:space="preserve">ORDER FORM/AGREEMENT FOR COMMERCIAL SITE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.EXE</w:t>
        <w:tab/>
        <w:t>-</w:t>
        <w:tab/>
        <w:t xml:space="preserve">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ALL.INF</w:t>
        <w:tab/>
        <w:t>-</w:t>
        <w:tab/>
        <w:t xml:space="preserve">INSTALLATION INITIALIZ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BINST.DLL</w:t>
        <w:tab/>
        <w:t>-</w:t>
        <w:tab/>
        <w:t xml:space="preserve">DYNAMIC LINK LIBRARY FOR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ab/>
        <w:t>-</w:t>
        <w:tab/>
        <w:t xml:space="preserve">DISK ID NUMBER FOR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_ID.DIZ</w:t>
        <w:tab/>
        <w:t>-</w:t>
        <w:tab/>
        <w:t xml:space="preserve">STANDARD BBS DISCRIP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.SDI  </w:t>
        <w:tab/>
        <w:t>-</w:t>
        <w:tab/>
        <w:t xml:space="preserve">DESCRIPTOR FILE USED BY SOME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  <w:tab/>
        <w:t>-</w:t>
        <w:tab/>
        <w:t xml:space="preserve">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TE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ISTRIBUTING THIS PRODUCT YOU ARE INDICATING ACCEPTANCE OF THESE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duplicate, give away or sell unaltered copies of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not remove any of the product'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charge a maximum of US $9 for each copy you sell (see Note #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y copy may be transferred to another storage or distribution med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archiving method used for this copy may be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You may add files to the product, provided the files clearly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y are not part of the original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raphic Impact reserves the right to revoke all distribution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unregistered copies of this product from any party at any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eason.  However, unless you have been specifically inform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you may distribute this product WITHOUT requesting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Note #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1:  In the case of CD-ROM compilations, the selling price is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price of the CD-ROM divided by the number of product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. Thus, in such cases, the price is usually only a few c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#2:  For CD-ROM compilations, you should protect your distributio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nforming us at least two months in advance that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our product on the CD-ROM.  This is not oblig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versions are posted on CIS - GO WINSHARE (ID 73027,3307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Y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disk vendor or the sysop of a multi-line BBS, we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omplete the following form and mail it back to us, in order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s of this product and man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I S T R I B U T O R    R E P L Y    F O R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ntification:  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Sysop of a multi-line BBS o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(please expl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 phone:  ____________________  Fax: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:  ____________________  Max. Speed: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your BBS: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format:  ( ) 3.5" 1.4 Meg   ( ) 3.5" 720K    ( ) 5.25" 36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reviewed:  ExitWin 3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as obtained from:  ( ) Author         ( ) CompuServe   ( ) A fri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Author's BBS   ( ) GEnie        ( ) Don't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Other BBS      ( ) AOL          ( )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) Disk ven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placed in:  ( ) Our catalog    ( ) Our BBS      ( ) Will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able us to  ( ) Advertise in local area only    ( ) See list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our custo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service,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el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you advertise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ou send a cat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uthors who send  ( ) Yes            ( ) Not our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we improve  ( ) No changes   or    Describe: 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orm and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OR.DOC file?  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KE A MAILER, PRINT THE TEXT BELOW AND ABOVE THIS LINE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 ________________________                                     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$ 0.29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U.S.A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                            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 Imp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41 Mission Oaks Blv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marillo, CA  93012-542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</w:t>
        <w:tab/>
        <w:tab/>
        <w:tab/>
        <w:tab/>
        <w:tab/>
        <w:tab/>
        <w:tab/>
        <w:tab/>
        <w:tab/>
        <w:t xml:space="preserve">     _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] - - - - - - - - - - - - - - - - - - - - - - - - - - - - - - - - - - - [B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P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 TO MAKE AN ENVELOPE, FOLD THIS PAGE AS FOLLOWS: 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1) Put other pages under this page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2) Fold [FLAP A] under, using line [B]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3) Fold [C] under, so that line [B] meets top edge of pap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4) Tape at [C] and [D]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5) Slide in enclosures (cards, checks, etc.)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6) Tape envelope closed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7) Affix stamp (U.S. postage is 29)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