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UTORIAL INTRODUCTION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CALLING DSZ FROM COMM PROGRAMS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    USE AN INTERFACE PROGRAM?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    MSKermit 3.xx..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    PROCOMM PLUS..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    Qmodem......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   TELIX.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BULLETIN BOARD CONSIDERATIONS.................................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DESCRIPTION...................................................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COMMANDS...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1    List of Commands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2    Interrupt Keys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NUMERIC PARAMETERS..............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ENVIRONMENT VARIABLES........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XIT STATUS....................................................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AMPLES.......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BACKGROUND OPERATION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1   Microsoft Windows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2   VM...........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TERMINAL SERVERS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0.1  PORT WATCHERS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TIMEOUT..........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No Carrier Detect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Port %d (%X) defective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COMMAND NOT FOUND.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0  Out of Environment......................................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DSZ Files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D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D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D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D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3 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D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T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telephone line requires pulse dialing, use ATDP621-3746 (D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D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4 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CALLING D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dsz reads the hardware to get the speed.  The dsz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hardly ever needed when calling dsz from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MSKermit 3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Kermit 3.xx sends an XOFF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before calling DOS.  Using this to activate DSZ's term mod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sz t" command causes most remote hosts to lo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ote host can be unwedged by using the dsz G command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D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these macros to your MSKERMIT.INI file.  Courtesy Ke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tersen 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dsz F port 2 G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dsz F ha on port 2 G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dsz F ha bo port 2 G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dsz F ha on port 2 G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D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D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DSZ program is in your search path.  If you don't se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D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D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D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D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D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D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D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D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6 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D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D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D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fine a trigger string for automatic downloads, ma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look for "Control-X B 0 0" without th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D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7 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DSZ port %2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DSZ port %2 rz -mrr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DSZ port %2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D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DSZ port %2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DSZ port %2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D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8 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D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D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DSZ ZMODEM protocol.  (for u/ling &amp; d/l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= "c:\telix\DSZ port 1 ha on sz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 "c:\telix\DSZ port 1 ha on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ha  off"  one  would be more likely to use "ha on" or "ha s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9 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D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D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d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D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1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DSZ for each transfer by D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d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D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DOS standard output (stdout) for messages.  D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D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d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D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3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[A] [CON] [F] [port N] [speed S] [handshake XX] [pxN... ] [z px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] [D] [d] [restrict] [G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program DOORWAY 2.2 interfaces well with DSZ, and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 same functions, including the ability to run direc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applications remotely.  DSZ and GSZ automatically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message output to the DOS "CON" (console)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DSZ has no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ad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1,2,3,4,5,6,7,8, or 9) Default is 1 (COM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is read from the DOS DSZPORT dos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11 to COM18 refer to the COM1 to COM8 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PC compatible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ndards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D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3 uses 3E8 and IRQ4.  D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COM7 uses 3E8 and IRQ5.  DSZ COM8 uses 2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above, you MUST use the "portx" command to specif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operation, accessing a port used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[,divisor] To select an arbitrary port addres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vector, the portx command must be used instea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command.  The portx command replaces the portcomman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place on the command line.  Please refer to DSZBG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ovided on the Registration Diskette) or the Professional-YA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ortx command is used, dsz will indicate COM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er UART chips can use raw bit rate sources up to 8 MHz or mo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4 times as fast as the IBM standard 1.84320 MHz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86 and 486 machines support MobyBaud(TM) operation above 1152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ps.  To support a nonstandard bit rate source, multiply 5760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w raw bit rate source frequency in MHz divided by 1.843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x 3e8,15,57600 speed 19200 handshake on r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18.432 MHz clock option on the Boffin Electr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inSport II" 2 port serial board.  Your hardware configur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firmware, operating system, device drivers, and TS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determine the maximum usefu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tandard clocking, DSZ supports a maximum speed of 1152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ll hardware can 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D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D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D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D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6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D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D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Send an XON character to the modem.  Useful when calling dsz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Kermit to undo the XOFF sent by MS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G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erminal function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D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7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8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9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D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/w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must be edited to remove extraneous messages and unw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n you send the 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  Normally this is the best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ncel a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If the local program is in its terminal function, typing a do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X characters to the remote ZMODEM program terminates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with most programs.  (Some machines do not allow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check for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D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D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and operating syst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optimize d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D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Indicates a Startech ST16C650 UART with 32 byte FIFOs and on c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flow contro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D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2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D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D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3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D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d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d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D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D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D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D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D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6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d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D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D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D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D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D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D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7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DSZ directly may be used to detect the D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ions of the ZCOMM User's Manual are also provided in DSZBG.ZOO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refer to one of those documents for details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29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1 rx foo.dat  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D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D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1  Microsof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support true multitasking.  The severity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nce depends on the version of Windows and wha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ctive or 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 when running  in the MS-DOS shell, switch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xclusive" and "Background" items in the "Settings" menu.  Also,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"Control Panel" "386 Enhanced" menu, and set the "Min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lice" to a small value such a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een improved somewhat in WFG 3.11, a $50 upgrade from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and Chicago provide better multitasking than Windows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RMINAL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users must use terminal servers or multiplexers to access U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, and other timesharing systems.  Terminals on some timesh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connected indirectly to the host with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over networks.  Terminal servers often interfere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by "eating" control characters and/or los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a distant system using telnet or rlogin on a local Unix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ils the same problems.  If you have a choice between teln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ogin try rlogin with the -8 option.  Set the escape character to ^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trol P) which is protected by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erminal servers interfere with file transfers, serv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available to help the problem.  When possible, enable the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dems for hardware flow control in and out.  Set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to telnet transparent mode.  Some typical commands are "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DOWNLOAD", "set session passall", and "SET TERMINAL NO ESC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re is no standard set of commands suitable for all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s.  Normally these commands are given before attemptin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, but one user has reported that the command must b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 transfer is started(!).  Until terminal server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 the quality of their product, you may have to get on thei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y adequately support high performanc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control characters with ZMODEM (sz -e) may help if th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 stuck in the same place on every attempt.  Professional-Y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llow selection of which control characters need to be esca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xtreme cases 7-bit transmission may be required (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/ZCOMM manual).  If you encounter problems with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you should identify which control characters are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Please refer to the sz -T command in sz.doc for mor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 control between the server and modem is often defectiv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causes a problem in interactive applications whose short bur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screenfull at most) fit within the available memory buff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ing protocols such as YMODEM-g, long packet SuperKerm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an overload the available buffering.  Some terminal serv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commands to enable hardware flow control such as "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ONTROL HARDWARE IN OUT"; this assumes the modem attach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r is properly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server is too brain damaged to support flow contr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lets you fake it by setting a window size. 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2048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oftware flow control.  Experiment with different window s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ervers are designed to accept keyboard input from hu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They may lose data when a program sends more data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faster than humans type.  Some servers allow larger in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4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file uploads.  If you can upload short files (less than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) but not longer file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uploading program.  (Not all programs support this option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or Professional-Y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oth flow control and character transparency are problems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ew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 terminal server software is defective and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Please contact the network's vendor for corr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An alternative is to install direct serial ports fo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ing to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also encountered problems when networking software fails to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fter a large amount of data has been sent to the host. 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ed on a PPP internet connection which prevented uploads of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of data via either FTP or a ZMODEM upload (via TELNET).  The P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grinds to a standstill and not even PING works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/TELNET combination easily uploaded ten times as much to a near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connected by Eth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0.1  PORT WATC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ystems enforce a timeout which disconnects a user after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 of keyboard inactivity.  Long, error free ZMODEM transfer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enerate keyboard activity (this is why ZMODEM is so efficien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ng the window siz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w1638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generates terminal input at regular intervals even when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 is needed.  If problems persist, try setting a packet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z -l1024 fil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default ZMODEM packet length is the file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5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  (ZCOM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ll featured shareware communications program with autodi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D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D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D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D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D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D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D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D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D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D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hop computer lash-up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ata lights and computer status displays to dance in un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D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file.ext By default, D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often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  If an odd Length is routinely reported, the cause is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ly incorrectly configured flow control at the sending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low control also trigger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(or any even number) for the LSR indica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run.  "Data Overrun" means the computer was not able to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incoming character from the UART (modem) in time to mak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ext incoming character.  Data Overruns are ca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designed software and/or ROM BIOS "firmware" lock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for excessive periods.  These lockouts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rogram from responding to the incoming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ime to prevent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ed UART chips.  Please refer to the "Brain Damaged UAR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mouse drivers, disk drivers (BIOS),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s (Windows 3 is terrible), disk cache programs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SMARTDRV, TSR programs, and EGA/VGA board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routines are written without regard to their effect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and TSRs loaded in high memory sometime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problems that can be corrected by mo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low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protocols.  Some disk cache programs can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disk reads only, avoiding the massive delayed wri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ere with file downloads.  With Microsoft SMARTDRV.EXE,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s have been reported to cause loss of serial dat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movements interfere with file transfers, do no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hen transferr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 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hake slow command, experiment with locking the mod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peeds.  Sometimes a higher speed actually work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modem k numeric parameter can be set to flush the SMARTDR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under controlled conditions.  This may be used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caused by SMARTDRV.  When used with SMARTDEV, set the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numeric parameter to the number of kilobytes th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before flushing SMARTDRV.  This number should be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to flush SMARTDRV before SMARTDRV periodically flus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files temporarily to a RAMDISK may help.  Fil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DISK must be copied to a real disk before they are saf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: NEC UltraLite VERSA The NEC UltraLite VERSA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ase study of how brain damaged hardware and software interfe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high speed communications, and what can be done about it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 UltraLite VERSA with 8 MB of memory contains about 70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s and costs upwards of $5000.  Unfortunately this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cks the hundred transistors necessary to buffer input on 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1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t-in serial port.  This port is built in, so replacing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etter UART ship is out of the question.  In normal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the NEC's device drivers and DOS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at 38400 bps 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the zmodem k parameter to 50 or 100 reduced overrun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transmission briefly before 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operation was obtained by hitting the F5 key while DOS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to bypass all device drivers and TSR programs.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ay there were no data overruns (LSR 02 errors) at 38400 b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at 115200 bps was possible by setting a large I/O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sing the zmodem k numeric parameter.  I was able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.DAT (a 15762427 byte FCC database of North American AM broadc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ons provided on the "Ham Call" CDROM) with 3471 cps through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ZMODEM compression.  While nowhere near as compressi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 University's Kermit News compressible benchmark fil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compressible file provides a stress test for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because of the resulting heavy disk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2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other program is not responding or the phone l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nected.  If this message appears at the start of a transf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ing the wro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DSZ error messages ar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D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0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3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D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4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D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DSZ displays the "D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D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D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D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D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DSZ.  If D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D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D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 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no other device uses the same IRQ as DSZ even if that devic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r COM4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D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DSZ intermittently fails.  D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D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D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DSZ, so D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D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D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D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D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d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value for the P numeric parameter should be 1. 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ndicates a non-buffered chip or a chip with a defectiv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9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ternal modems and PCMCIA cards use a firmware simulated UAR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detected as a buffered UART.  Properly designed firmware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excellent buff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 the FIFO UART chip situation continues to improve.  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riting, the following plug compatible chips are 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Goldstar GM82C550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National Semiconductor NS16550AN and NS16550A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Startech 165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estern Digital WD16C550 chips do not function properly at 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ech 16C552 contains two UARTS and a buffered parall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UART chip is soldered in or otherwise not replace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new plug-in board with a good UART chip.  Byte Ru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800-274-7897 offers a variety of boards an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s the KW-524E-1 Serial/Parallel/Game card, $30.90 from TS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800-331-9130 (FAX 407-331-8130).  A board populated with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is $41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0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99 "WinSport II" from Boffin LTD 612-894-0595 has two NS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FO UARTS and also supports MobyBaud (18.432 MHz clock).  This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upports higher IRQ numbers, freeing up the low IRQ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lectronics 503-640-1946 sells a $59 board with two FIFO U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idirectional enhanced paralle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D Systems advertise a 2 serial/parallel/game card with one o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-AFN chips.  800-331-9130(voice) 407-331-813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1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52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MARTCACHE can be used to advantage by using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" and the 'zmodem k" numeric parameter described in 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D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53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 The "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BASICS" chapter explains the relative merits of XMODEM, Y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, and other protocols and gives tips on their use.  The "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" chapter describes the rb, rx, rc, rz, sb, and sz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DEM INTERFACING" and "FLOW CONTROL" chapters contain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use of buffered modems with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  (ZCOMM is a full featured shareware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4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(ZCOMM is a full featured shareware communications progra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ialing, autolearn 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(503-621-3746) upgrade/vms subdirectory,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FORUM, GEnie, and other bulletin boards.  The programs in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art of the extra value provided by Omen Technology communi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5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  (ZCOMM is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shareware communications program with autodialing, auto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ipting, and termin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D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6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(Professional-YAM is a full featured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 with autodialing, autolearn script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.) Flavors are available for PC-DOS, Unix, Xeni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D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D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D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D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D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D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D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2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D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Public Domain.  Every version of D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D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D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DSZ.COM and D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D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p.cs.pdx.edu, TeleGodzilla (503-621-3746), BIX, GEnie (IB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table), CompuServe, and truste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D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DSZ.ZIP or D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D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D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D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D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D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D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D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no version of D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D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D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D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D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D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D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hort evaluation period, ethical users must register thei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SZ with a check for $2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D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2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D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D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DSZ.  This does not affect the revision date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D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D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NP obtained from Omen Technology into DSZ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.  Any other suppression or modif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ing screen is an illegal, unethical theft of services. 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D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1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2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D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D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D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DSZ.COM only as part of the D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D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DSZ.ZIP in the same directory since D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D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D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d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D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D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D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3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DSZ users, so getting one of them to register their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D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4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 Ome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 (503-621-374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53714 Jul 29 04:46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xrwxr-x   1 caf      omen       61303 Sep 18 16:37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8D607F5   53714 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AC7DE5EA   61303  d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D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D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d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7 and COM8 are changed; see the "port"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blem in the 1/17/89 and 2/2/89 DSZ versions corrupts files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circumstances.  Please delete all instances of the 1/17/89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2-89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never was a "zmodem d" parameter in DSZ.  Older versions of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attempts to set this nonexistent parameter with a messag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mans ignored.  DSZ now aborts when asked to set a nonexis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5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ere is a "d" parameter that controls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; Bulletin boards that need to disable time/date stamp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 files should simply use "pd0" not preceded by a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(503-621-374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/vms subdirectory, Compuserve VAXFORUM, GEnie, and oth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  FTP access at ftp.cs.pdx.edu pub/zmodem/rzsz.tlb and Simtel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 18 1994: Supports the Startech ST16C650 UART with 32 byte FIFO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hip hardware flow control support.  This chip is identified as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17 1994: GSZ and DSZ now accept extended receiver defined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ing requests which can specify the all ones character FF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6 1994: The ZMODEM k, K and J numeric parameters have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on machines with old style UARTS encountering LSR 02 serial in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4: The Windows multitasking added in the Jan 27 vers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odified; it was overly generous.  The subchapter on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has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02 1994: Fixed anomalies with YMODEM-g and time display. 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was revised to accommodate a Hayes ESP board incompat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16550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27 1994:  Added the "G" command to send an XON charac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.  This is useful when calling dsz from MSKermit as MSKermit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OFF character to the modem.  Multitasking on OS/2 and Window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mproved.  Handshake slow is more aggressive in flushing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9 1993:  Rebuilt to correct zipfile authentication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7-bit and nontransparent path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27 1993:  Serial I/O has been tuned for more effici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6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nal modems using firmware driven virtual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29 1993: The portx command now works with IRQ's up to 15,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nonstandard baudrate clo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 r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UART chips can use raw bit rate sources higher than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432 MHz.  Some 386 and 486 machines support MobyBaud(TM)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115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pport a nonstandard bit rate source, multiply 5760 by the new 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rate source frequency in MHz divided by 1.843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x 3e8,15,57600   sp 38400 rz -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18.432 MHz clock option on the Boffin Electronics "Wi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" 2 port serial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3: SlugBait should now work for XMODEM and YMODEM.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with file transfers over 7-bit paths were fixed (DSZ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7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DSZ.CO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pport this.  The receiving program must support this new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file 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3 1991: Spurious "Invalid Download Directory" messag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.  More hacks to accommodate AT&amp;T's mutant "ymodemb" protoc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&amp;T may be the right choice, but their "ymodemb" is not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8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3 1991: DSZLOG entries made by the 6/10 DSZ had 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Please check the "pxN" and "z pxN" command descrip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cla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10 1991: A problem with sending with flow control has been fix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Crash Recovery(TM) has been enhanced to prevent time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mputers with different CPU speed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1 1991:  The "sb" command has been hacked to accommodate an AT&amp;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standard "ymodemb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ling of hardware flow control has been hacked to prevent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imeouts caused by TSR programs that poll the UAR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input buffer has been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V" numeric parameter has been added to DSZ.COM to allow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output in some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9 1991: The "t" command no longer ignores options set with DSZO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as flags to the "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6 1991: Operation of "handshake slow" has been enhanc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with ZMODEM CRC-32 and MobyTurbo(TM).  Users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found "handshake slow" unable to control disk related "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Register 02" overrun errors should find the new "handshake sl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ective on ZMODEM CRC-32 and MobyTurbo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and DSZ.EXE now announce themselves as DSZ.COM and D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more discussion of differences between .COM and .EXE flav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FILES chapter for expanded discussion of DSZ.COM v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4 1991:  DSZ now supports 115200 bps on suitable hard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throughputs of 113000 bps have been achieved with mod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ckery.  "Your mileage may va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I option has been added to the sz command.  The -I option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versions (Mar 29 1991 or later) of VMS rz to store 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S Variable length (mrs=510) binary format.  Adding this record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revent VMS Kermit servers from corrupting fi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8 1991:  The instructions for adding DSZ to ProComm Plu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to include PCP version 2.  Datastorm has not licensed ZMOD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(TM) despite allegations that DSZ is now "built in" to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 command was added to leave the 16550A FIFO enabled on exi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command now updates the effective baudrate used for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9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-e is more network friendly.  (If you don't know what sz -e doe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want to know - trust 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6 1990:  Code changes to improve operation with the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sFAXtion modem/fax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19 1990:  A number of small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z -i and -u options were added.  The -i option is useful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o VMS rz version 4.x, forcing VMS Stream_LF record forma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u option unlinks (deletes) a file after it is successfully sen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has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 numeric parameter (described above) has been added to allow FI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s to do their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5 1990: When a ZMODEM block length is forced, the receiv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ata to disk before acknowledging the block.  With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s maximum 16384 buffer size, you may be able to avoid over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ne Status Register 02) problems receiving to slow disk drive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B16384 z pl16384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 speeds up GEnie ZMODEM downloads; see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z" command had an undocumented fallback to YMODEM, thi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for reliabil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ugBait (-s) option now causes DSZ to return success (0 exit c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11 1990: Enhancements for more efficient multitasking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DESQview 386.  Code which prevented IRQ conflict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/COM3 and COM2/COM4 has been removed to allow use of COM7 and COM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ence from DSZ running on COM1 or COM2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replaces ARC as the standard download distribution format on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ch 21 1990: DSZ now sends the CANCEL sequence if it runs out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while receiving a file with Z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now defaults to "handshake both" if the clear to send signal i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SZ selects the comm port regardless of the initial "baud r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 parameter can be set to -1 to disable the FIFO on the Wes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al WD16550 chip.  The WD16550 FIFO has been observed to 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hen transmitting at slow baud rates.  A more eleg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solution to this hardware problem may be discov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0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25 1990: Doco change only. The "R" numeric paramet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strict" command may be used to force partially received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These features have been in DSZ for a long time, but never g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 18 1990: DSZPORT now accepts "portx" style arguments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ditional decimal number.  The -Wn option has been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8-1990: Doco improvements, especially to the "In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iculty" chapter.  BBS registration clarified for those that b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it.  Qmodem batch files fixed.  No change to the DSZ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-22-1990: ZMODEM-90(TM)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 specified window size: The -Wn option operates similar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wn option.  The -Wn option is specified to the receiver, which s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 to the sender.  Pro-YAM, ZCOMM and D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Jan 22 1990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extra escaped characters: The "zmtxesc" and "zmrxesc"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characters to be escaped when sending (zmtxesc) or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mrxesc).  Zmtxesc is effective sending to any ZMODEM program.  The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in Omen products after Jan 22 1990 except for DSZ.COM recogn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ing "zmrxesc" requests.  The zmrxesc and zmtxesc string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one or more printing characters corresponding to th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be escaped.  To escape NULL:  set zmrxesc 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DSZ does not support string parameters, a -Q&lt;string&gt; option u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SZ performs the same function as zmrxesc and zmtxesc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&lt;string&gt; option is used in DSZOPT, it must be last.  To escape NU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sz -Q@ fil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(T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optimizes throughput on GIF, ZIP, ARC, and simila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crificing ZMODEM's famous reliability on noisy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works with standard modems, error correcting mod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flow control, and over paths that support ZMODEM and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at" or otherwise respond to control characters.  This inclu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that support YMODEM-g (or would except for line no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byTurbo can be used for downloads over PC Pursuit if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not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MobyTurbo with the -m option to one or more of: sz command,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DSZOP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over 7 bit paths:  (Not supported in DSZ.C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1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ir of ZMODEM-90 programs with 7-bit support operating over a 7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should detect that fact and switch to one of two 7-bit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encodings.  For testing, this can be forced with a "-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7-bit mode is RLE compression and 8th bit quoting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but more efficient because not so many control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d.  Use this default for text files.  Rubout and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the -e option.  Individua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an be escaped with "zmtxesc" and "zmrxe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-7 instead of quoting is activated with the -P option.  (-P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on 8 bit paths.) Pack-7 packs 4 bytes into 5 printing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re efficient than quoting for files where 25% more 8th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han the number of characters saved by RLE compression.  (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pplies to GIF, ARC, ZOO, and ZIP files.  It may or ma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other binary file formats, depending on the data.) Pack-7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or beat standard Kermit on ZIP files, even when Kermit has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K412.ZIP 75136 bytes sent at 2400 bps direct connect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ex 1800 AT clone 8mHz/0ws to an 18 mHz Intel 386 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2     MS Kermit 3.00 to MS Kermit 3.00 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4     MS Kermit 3.00 to Pro-YAM 17.51 (windows=2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1     Pro-YAM 17.51 ZMODEM (defaul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7     Pro-YAM 17.51 ZMODEM-90(TM) MobyTurbo(TM) (sz 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Bi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s     Protocol/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    MS Kermit 3.00 to MS Kermit 3.00  (windows=4 length=2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0     Pro-YAM 17.51 ZMODEM-90 PACK-7 (sz -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 transfers used 8 bit CRC, ZMODEM used 32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O LOOK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    difference     with     MobyTurbo,     possible    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s/incompatibilities.   MobyTurbo  logic  tests  for  software 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compatibilities: when does this test f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detection of 7-bit paths.  Spurious detection of  7-bit  pa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ailure to detect 7-bit paths.  (DSZ.EX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2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13-89  The Virus check was removed because of user confusion and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under certain conditions.  Code has been added to prevent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 from "line status register 18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8-89 A T may be appended to DSZOPT or "DSZ t  -T"  may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 DSZ  to  exit  after  it has recognized a ZMODEM AutoDownload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-24-89  BBS registered copies (serial  numbers  8000-8999  and  2000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999) are now fully fea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registration form has been  modified.   Please  read  this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fully  before  applying  a  BBS  serial  number.   Use of BBS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(4000, 20000 series) acknowledges acceptance of this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MP/KMD compatibility file length information in the  YMODEM 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y the sb command now uses the correct byte ordering.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XMODEM/YMODEM sz/sb commands were made  to  accommodate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e CK or CKL.  (As predicted in 1985, networks sometimes interf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sequ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passed over because of creation errors at the  receiving  end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 counted  by the "sz" command as errors.  The receiving progra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9/89 or later version for this to be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irectory form of the rz and rb commands has been  en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modate certain forms of erroneous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-19-89 A documentation error (concerning DSZPORT) was corrected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-25-89  Corrects a protocol negotiation problem encountered when the 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z -e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programs can now specify an alternate CANCEL sequence (not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Uni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"Slow Send" mode inserts a brief pause after  each  sub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invoked with the -F option, or automatically when the "s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failing flow control.  The zmodem F numeric  parameter 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sets the pause in tenths of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24-89 The -rr option has been improved.  Long file compares  are  d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wo  stages  to  save  time  when  the  first portions do no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code and undocumented commands have been removed to  de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4-18 version introduces ZMODEM variable length headers of up  to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information  field instead of the previous fixed 4.  Sel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length header capability is automatic and downward 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 length   headers   allow   future   extensions   to  ZMODE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3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rash Recovery now understands the  -rr  option  to  compa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-32   of  the  assumed  common  file  segment  before  continu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lete file transfer.  The "zmodem R" numeric parameter may  be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mit the number of bytes in the files that are compared;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value of 0 allows all of the file to be compared, an  R  value  up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000  (up  to 2 billion on 32 bit flavors) limits the comparis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R bytes of the two files.  The ZMODEM -rr option is  support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 versions April 18 1989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ZMODEM Crash Recovery detects incompatible source  and 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contents,  the  destination  file  is now truncated to zero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proceeding  with  the  transfer.   Crash  Recovery  requir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le to be no longer than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porting on unregistered copies has been enhanced  to  poin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solutions described in the relevant chapters in DSZ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-18-89 In order to work around a bug in the  new  TCOMM  bbs,  DSZ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 to  "handshake  on"  if the speed is greater than 240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o send signal is high when DSZ selects the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" command has been added to disconnect the modem after a 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:  "DSZ  t  o" disconnects the modem when the terminal s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" (capital P) numeric parameter (q.v.) has been added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rol the UART fifo on some clone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postmarked after Feb 28 1989 must be accompani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 DSZ  registration.  The free program expired Feb 28 1989. 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has been hired to process and verify  applications  received 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23-89 The term function now sends BREAK in response to the ALT-B 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 of  the  Ctrl-Break  vector  has  been  changed so an untim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ed Ctrl-C or Ctrl-Break will not ha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15-89  DIRRX is enabled for BBS registrations (8xxx  numbers).   Lo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 added  to  simulate  transmit  interrupts  on chip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this area.  The "A" command does not  require 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teraction between ONAME= or PREFIX= and the file count display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moved.  Time/date conversion routines have been enhanced to 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files with missing dates.  The "v" command has been added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rograms to interrogate DSZ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6-89 A spurious error message at the completion of  YMODEM 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download  directory  specified  on  the  command  lin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74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05-89 DSZ now returns a non 0 status unless at least on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ed.    An   inappropriate   pathname/disk  specifier  check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ownload directori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ugBait logic has been simplified, reporting any failed  file 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ny of the last 1K of the file was sent with Q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d ZMODEM RLE compression with the -Z option.   (registered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 also  accept "Z" in the DSZOPT environment variable.) ZMODEM R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packs runs of the same character in two or  thre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s.    Compression  is  useful  for  screen  dumps,  un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paces, compiler listings, and other  files  rich  with  string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 characters,  but  not  .GIF,  .ARC,  .ZOO and other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Compression percentages range  from  -1  per  cent  for 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 files  to  more  than  1000  per cent (10x speedup!)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ing text file benchmark(!).   When  sending  to 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do  not support ZMODEM compression, the -Z option is ignor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Z option is effective when specified to the sending progra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has been added to disable the RTS signal to  th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writing to disk, even if the interrupt buffer is not chock fu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.  This should help systems with  excessive  interrupt  latency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v (verbose) parameter to  1  or  greater  causes  seri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DOC has been extensively rewritten and  reorganized.   DSZ 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dvanced  buffering of the National NS16550AN, NS16550AFN and Int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2510 serial interface devices.   Please  refer  to  the  subchapte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rain Damag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75      DSZ Reference Rev Sep-18-94        Typeset 9-19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D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D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not and never has been Copy Protected.  "D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