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K-ENERGIE-MANAG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1.10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Holger Kri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-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w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638 Leun-Biskir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KUMENT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Allgemeine Bemerkun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rgie-Manager ist ein Programm zur Kontrolle, Aufzeichn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 des Energieverbrauchs im privaten Haushalt, d.h.  Strom,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asser.  Es erm�glicht Ihnen einen jederzeitigen �berblick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Energieverbrauch und dessen Ko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utor �bernimmt keinerlei Haftung f�r Sch�den - welcher 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, die sich aus der Benutzung des Programms ergebe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sorgf�ltiger Pr�fung und Tests sind Programmfehler nie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schlie�en.  Der Autor ist f�r jede Fehlermeldung sow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regungen und Kritik dankbar, damit er das Programm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 Installation und Start des Program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Installation des Programms auf Festplatte leg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diskette ins Laufwerk und geben folgende Befehl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A:   (oder B:  je nach Laufwe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wird das Programm von der Diskette ins Verzeichnis ENE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Festplatt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Start des Programms geben Sie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CD ENERGIE   (Wechsel ins Verzeichnis ENERG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ENERG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als Mailboxversion in gepackter Form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en Sie lediglich die Dateien in ein von Ihnen gew�hlt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ntpacken. Das Installprogramm ist lediglich f�r die Diskette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(!) Sie m�ssen das Programm beim ersten Aufruf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I starten (&gt;ENERGIE /I), um es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m�gliche Aufruf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: Programm l�uft im Schwarz-Wei�-Mod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: Programm l�uft im Monochrom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3.  Konfigurieren des Programm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as Programm zum ersten Mal benutzen und es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I gestartet habe, gelangen Si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bildschirm.  Hier legen Sie wichtige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auf die das Programm fortan immer zur�ckgreift. 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Konfiguration selbstverst�ndlich nachtr�glich wieder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�PUNKT OPTIONEN - VOREINSTELLU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Einstellungen k�nnen Sie vor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VERZEICHNIS F�R D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m�ssen Sie ein Verzeichnis eingeben, in dem s�mtliche Tarif-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- und Z�hlerstandsdaten gespeichert werden sollen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geben Sie das Verzeichnis ein, in dem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befindet (z.B. C:\ENERGIE) oder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verzeichnis (z.B. C:\ENERGIE\DATEN), was Sie vorher an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(mit MD C:\ENERGIE\DATEN z.B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TASTATURVERZ�G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auerhafter Bet�tigung einer Taste setzt die sogena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funktion der Tastatur ein. Geben Sie hi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0-3 ein, die ausdr�ckt, nach welcher Ze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funktion f�r Tastendr�cke einsetz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genannte Delay-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Wiederholfunktion erfolgt sehr rasch nach Gedr�ckthalten ein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Wiederholfunktion erfolgt erst nach l�ngerem Gedr�ckthalten einer T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ASTATUR-WIEDERHOL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ieser auch Typematic-Rate genannten Wiederholrate ver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H�ufigkeit der nach Gedr�ckthalten ein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den Wiederholungen des Tastenzeichens pro Zeitei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= Tastendruck wird sehr schnell wiederholt, d.h. mit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ichen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= Tastendruck wird nur sehr langsam wiederholt, d.h. mit we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eichen pro Sek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) DRUCKERPORT L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Sie hier die Nummer der parallelen Druckerschnittstelle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Ihr Drucker angeschlossen ist. Standardeinstellung ist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Z�HLERLISTE AUFSTEIGEND  J/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Z�hlerstandsliste wird datumsm��ig aufsteigen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Z�hlerstandliste wird datumsm��ig absteigen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reinstellung, wenn nichts eingege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TARIFLISTE AUFSTEIGEND  J/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Tarifdaten werden datumsm��ig aufsteigen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Tarifdaten werden datumsm��ig absteigen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reinstellung, wenn nichts eingege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7.) ZAHLUNGSLISTE AUFSTEIGEND  J/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Zahlungsdaten werden datumsm��ig aufsteigen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Zahlungsdaten werden datumsm��ig absteigend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reinstellung, wenn nichts eingege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) TAGEBERECHNUNG 30/360  J/N</w:t>
      </w:r>
    </w:p>
    <w:p>
      <w:pPr>
        <w:pStyle w:val="PreformattedText"/>
        <w:bidi w:val="0"/>
        <w:spacing w:before="0" w:after="0"/>
        <w:jc w:val="left"/>
        <w:rPr/>
      </w:pPr>
      <w:r>
        <w:rPr/>
        <w:t>J = Berechnung von anteiligen Abrechnungszeitr�ume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if�nderungen erfolgt nach der Methode 30/3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Monate werden mit 30 Tagen, das Jahr mit 360 Tagen a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Berechnung von anteiligen Abrechnungszeitr�umen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ggenau, d.h. anhand der tats�chlichen Kalende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reinstellung, wenn nichts eingegeb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 der Konfigurationseinstellung mit Bet�ti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-Schalters (=FUNKTIONSTASTE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UCH der Konfiguration mit Bet�tigen des ABBRUCH-Sc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TE F8 oder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 nochmals: Das Programm kann nur gestar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Konfiguration erfolgreich be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rucker konfigu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"normalen" Nadeldrucker (Epson-kompatibe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"normalen" Laserdrucker besitzen, dann haben Sie es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: Sie k�nnen mit dem Men�punkt "OPTIONEN - Standdard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" einen der beiden Druckertypen ausw�hlen  und sch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ssende Standardkonfiguration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der Datei "PRINTER.INF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"exotischeren" Drucker besitzen o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einstellungen ver�ndern m�chten, m�ssen Si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"OPTIONEN - Drucker konfigurieren" die Drucker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verschiedene Schriftarten (wie Schmalschrift, Fettdruck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eingeben. Schauen Sie dazu bitte in Ihr Drucker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 Erl�uterungen zur Eingabe der Drucker-Codes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nline-Hilfe zu diesem Men�pun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.  Bedienungshinwei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Men�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gelangen mit der Taste F10 nach Start des Programms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auswahl. Sie k�nnen alternativ auch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it der Alt-Taste zusammen mit dem entsprechenden vorgeho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sbuchstaben ein Men� direkt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n Men�punkt anzuw�hlen, bewegen Sie sich mit den 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mit gedr�ckter linker Maustaste auf den gew�nschten Men�pun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er hervorgehoben dargestellt wird und dr�cken die [ENTER]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lassen die Maustaste 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Dialog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vielen Men�punkten �ffnet sich nach deren Anwahl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fenster.  Hier m�ssen Sie die f�r die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unktion notwendigen Eingaben t�tigen.  Dazu bew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mit den Cursortasten oder mit der Tabulatortaste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eldern hin- und her.  Sie k�nnen auch mit der Mau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Eingabefeld direkt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Eingaben werden freigegeben, sobald Sie [OK] ausl�s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Anklicken des [OK]-Schalters oder durch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[F2]-Taste.  Das Programm �berpr�ft die Eingab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sibilit�t oder Syntaxfehler und zeigt Ihnen diese an.  Si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n richtig, wird das Ergebnis auf de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 �ber die Funktionstasten in den Dialogfel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      Kontextbezoge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      OK. Datenfrei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      Taschenrechner in numerischen 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      Abbruch des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bw�rts     Ein Feld weiter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ufw�rts    Ein Feld r�ckw�rts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uf           zum ersten Eingabefeld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 ab            zum letzten Eingabefeld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Cursor an den Anfang des Eingabefelds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Cursor ans Ende des Eingabefelds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Bild ab     zum letzten Feld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Backspace   Eingabefeld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+ Enter       wie F2 (Ok. Datenfreiga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ein Feld weiter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Tab          ein Feld zur�ck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Ergebnisbildschi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Freigabe der Daten im Dialogfenster durch [F2], [CTRL-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O] oder Klick auf [OK] werden die Ergebniss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bildschirm angezeigt. Erstrecken sich di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mehrere Bildschirmseiten, so k�nnen Sie mit [BILDAUF]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[BILDAB] bzw. mit der linken Maustaste im Rollbalken (re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eite) vor- und zur�ckbl�ttern. Sie verlass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bildschirm mit [F8], [ESC] oder durch Ankli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symbols in der linken oberen Bildschirmecke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en Sie wieder in das Dialogfenster der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Kontextbezoge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Sie trotz der einfachen Bedienung einmal nicht weiter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in jeder Situation mit der F1-Taste Hilfe anfor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gibt Ihnen dann allgemeine Hinweise, was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Programms von Ihnen erwartet wird oder geschieht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Grunde sind die Angaben zur Tastenbedienung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nur stichwortartig 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mit [ALT-F1] jederzeit auch eine Tasten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en lassen. In manchen Hilfebildschirmen be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verweise, die hervorgehoben dargestellt werde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verweise k�nnen mit der Tabulator-Taste selektiert we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[ENTER] angeze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 Eingabemodalit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numerisch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ingabe von numerischen Daten wird als Dezimalpunkt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gabe eines Punktes als auch eines Komma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fl�ssige Dezimalstellen k�nnen selbstverst�ndlich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          Eingabem�glichkeiten (Ausw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100       100,0      1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43.20        543,20    543,2      543.20    543,20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43          0,543     0.543      ,543      .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von Kalende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ingabe von Kalenderdaten l��t Ihnen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tm�gliche Freiheit. Es unterst�tzt alle �blichen For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.mm.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mjj     (Jahr von 1900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mm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t-mm-jjjj</w:t>
      </w:r>
    </w:p>
    <w:p>
      <w:pPr>
        <w:pStyle w:val="PreformattedText"/>
        <w:bidi w:val="0"/>
        <w:spacing w:before="0" w:after="0"/>
        <w:jc w:val="left"/>
        <w:rPr/>
      </w:pPr>
      <w:r>
        <w:rPr/>
        <w:t>tt.mm.jj   (Jahr von 1900-1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tt-mm-jj   (Jahr von 1900-19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ind bei der Eingabe also nicht an ein bestimmt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. Intern wandelt das Programm jede Datumseingab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t.mm.jjjj um, so da� ein einheitliches Darstellungs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leis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um                Eingabem�glichkeiten (Auswa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Dezember 1992    121292       12121992    12.12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.12.92     12-12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 Taschenrechnerfunktion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Taschenrechner, der in allen Eingabefeldern mit numeri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bereitsteht und mit F3 aufgerufen wird, stellt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rechenarten (Addition, Subtraktion, Division, Multiplik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weitere wissenschaftliche Funktion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ilt Punkt- vor Strichrechnung. Klammern sind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- auch verschachtelt. Bei Fehlern in dem Rechen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in der Anzeige ein 'E' f�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des Ergebnisses und �bernahme in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eld mit den Tasten F2, ALT-O oder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chnung des Ergebnisses ohne �bernahme in das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feld mit der Taste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uch ohne Ergebnis�bernahme mit den Tasten F8 ode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5.   STR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Datenerfassung - Arbeitssch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i Arbeitsschritte sind erforderlich, damit Sie richti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rbeit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Erfassen der Tarif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romtarif ist der Preis f�r den bezogenen Strom: Er setz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m (i.d.R.j�hrlich angegebenen) Grundbetrag und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sabh�ngigen Betrag zusammen.  Von beiden zusammen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enannte Ausgleichsabgabe ("Kohlepfennig") erhoben. 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gt die Mehrwertsteuer zu B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ese Daten m�ssen Sie erfassen, um eine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sanalyse bzw.  Abrechnungssimulation durch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 Sie die Daten bitte Ihrer letzten Stromabrec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die Tarifdaten nat�rlich nur einmalig einzugebe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der Tarif �ndern sollte, m�ssen Sie ihn neu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storische Tarifdaten bleiben selbstverst�ndlich gespeich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w�hlen Sie den Men�punkt "STROM - Stromtarif eingeben"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 Erl�uterungen  zu den verlangten Eingaben finden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  des Erfassungsbildschirms,  die mit der Tast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i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Erfassen der Zahl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daten sind Daten �ber die regelm��igen Zahlung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hr Stromversorgungsunternehmen zu leisten haben. (Bet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rhythmus, Zahlungszeitraum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�ssen Sie erfassen, damit das Programm Ihre Strom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ieren kann und damit Sie wissen, ob Sie mit einer 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r Erstattung zu rech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selbstverst�ndlich die Zahlungsdaten nur einmal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Abrechnungszeitraums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w�hlen Sie bitte den Men�punkt "STROM - Zahl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". N�here Erl�uterungen zu den verlangten Eingab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n der Online-Hilfs des Erfassungsbildschirms, die mit d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erreich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Erfassen der Z�hlerstand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aktuellen Tarif- und Zahlungsdaten erfa�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amit beginnen, aktuelle Z�hlerst�nde zu erfass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gaben sind f�r die Verbrauchsermittlung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sich regelm��ige Eingaben, z.B. immer am Monat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nen, umso aussagekr�ftiger sind die Verbrauchsanaly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k�nnen Sie aber Z�hlerst�nde zu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Listen k�nnen Sie ausgeben lass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Liste der Z�hler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"STROM - Liste Z�hlerst�n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bringt eine Liste der Z�hlerst�nde f�r ei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w�hlbaren Zeitraum auf den Bildschirm. Dabei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angeben, ob nur die Z�hlerst�nde von Monats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enden an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Liste der Tarif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STROM - Liste Tarif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bringt eine Liste aller bisher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n Tarifinformationen auf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Liste der Zahl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STROM - Liste Zahl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bringt eine Liste aller bisher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n Zahlungsdaten auf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tehen folgende Auswertungsm�glichkeit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imulation der Strom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p�punkt STROM - Abrechnungs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erstellt eine Abrechnung - �hnlich der 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Ihrem Stromversorgungsunternehmen - f�r einen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n Stichtag.  Dabei k�nnen Sie erfahren, ob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zahlung oder eine R�ckzahlung zu erwarten h�tten. 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Ihnen erfa�ten Stromtarife und Zahlungsdaten zu G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 Tarif�nderungen innerhalb des Abrechnungszeitraum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Verbrauchs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STROM - Verbrauch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macht eine Aufstellung �ber Ihren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n w�hlbaren Zeitraum, abgestell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chnittsverbrauch pro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�nderung/L�schung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�nderung bzw.  L�schung von eingegebenen Daten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separaten Men�punkt.  �nderungen bzw.  L�schungen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aus dem Listenbildschirm mit den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f�r �nderung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�r L�schung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immer der Datensatz ge�ndert/gel�scht, auf dem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Eingabecursor gerade befinden (hervorgehoben dargeste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6.   G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Datenerfassung - Arbeitssch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i Arbeitsschritte sind erforderlich, damit Sie richti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rbeit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Erfassen der Tarif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astarif ist der Preis f�r das bezogenen Gas: Er setzt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(i.d.R.j�hrlich angegebenen) Grundbetrag und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sabh�ngigen Betrag zusammen.  Au�erdem schl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wertsteuer zu Buche. Der Verbrauch an Gas wird am Z�h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bikmeter (cbm) gemessen.  Die Gasversorgungsunternehmen 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Umrechnungsfaktor fest, mit dem der Kubikmeterverbr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wattstunden (kWh) umgerechnet wird.  Dieser Faktor liegt bei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Wh pro cbm.  Der Umrechnungsfaktor ist Bestand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ese Daten m�ssen Sie erfassen, um eine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sanalyse bzw.  Abrechnungssimulation durch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 Sie die Daten bitte Ihrer letzten Gasabrec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die Tarifdaten nat�rlich nur einmalig einzugebe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ch der Tarif �ndern sollte, m�ssen Sie ihn neu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storische Tarifdaten bleiben selbstverst�ndlich gespeich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w�hlen Sie den Men�punkt "GAS - Gastarif eingeben"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 Erl�uterungen  zu den verlangten Eingaben finden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  des Erfassungsbildschirms,  die mit der Tast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Erfassen der Zahl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daten sind Daten �ber die regelm��igen Zahlungen, die Si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Gasversorgungsunternehmen zu leisten haben.  (Bet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rhythmus, Zahlungszeitraum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�ssen Sie erfassen, damit das Programm Ihre Ga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ieren kann und damit Sie wissen, ob Sie mit einer Nachz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einer Erstattung zu rech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selbstverst�ndlich die Zahlungsdaten nur einmal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Abrechnungszeitraums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w�hlen Sie bitte den Men�punkt "Gas - Zahlungsdaten eingeb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 Erl�uterungen zu den verlangten Eingaben finden Sie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ilfe des Erfassungsbildschirms, die mit der Tast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Erfassen der Z�hlerstand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aktuellen Tarif- und Zahlungsdaten erfa�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Sie damit beginnen, aktuelle Z�hlerst�nde zu erfass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gaben sind f�r die Verbrauchsermittlung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sich regelm��ige Eingaben, z.B. immer am Monat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nen, umso aussagekr�ftiger sind die Verbrauchsanaly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k�nnen Sie aber Z�hlerst�nde zu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Listen k�nnen Sie ausgeben lass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Liste der Z�hler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"GAS - Liste Z�hlerst�n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punkt bringt eine Liste der Z�hlerst�nde f�r ei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w�hlbaren Zeitraum auf den Bildschirm. Dabei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angeben, ob nur die Z�hlerst�nde von Monats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enden an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Liste der Tarif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GAS - Liste Tarif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bringt eine Liste aller bisher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n Tarifinformationen auf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Liste der Zahl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GAS - Liste Zahl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bringt eine Liste aller bisher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n Zahlungsdaten auf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tehen folgende Auswertungsm�glichkeit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Simulation der Gas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p�punkt GAS - Abrechnungs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erstellt eine Abrechnung - �hnlich der 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Ihrem Gasversorgungsunternehmen - f�r einen von Ihnen w�hl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htag.  Dabei k�nnen Sie erfahren, ob Sie eine Nachzahlun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�ck zahlung zu erwarten h�tten.  Dabei werden die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�ten Gastarife und Zahlungsdaten zu Grunde 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if�nderungen innerhalb des Abrechnungszeitraum werd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Verbrauchs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GAS - Verbrauch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macht eine Aufstellung �ber Ihren Gasverbr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�hlbaren Zeitraum, abgestellt auf den Durchschnitts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�nderung/L�schung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�nderung bzw.  L�schung von eingegebenen Daten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separaten Men�punkt.  �nderungen bzw.  L�schungen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aus dem Listenbildschirm mit den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f�r �nderung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�r L�schung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immer der Datensatz ge�ndert/gel�scht, auf dem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Eingabecursor gerade befinden (hervorgehoben dargeste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7.  WAS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Datenerfassung - Arbeitsschr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i Arbeitsschritte sind erforderlich, damit Sie richti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arbeit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Erfassen der Tarif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assertarif setzt sich aus zwei Kopomenten zus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Wasserg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assergeld ist der Preis f�r das verbrauchte Wasser in DM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ubikmeter Wasser. Au�erdem kommt  noch ein Festbetrag (pro Ja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, der meistens als Z�hlergeb�hr deklariert wird. 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gt die Mehrwertsteuer zu B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Kanalbenutzungsgeb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Kanalbenutzungsgeb�hren richten ebenfalls nach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verbrauch. Sie werden auch in DM pro Kubikmeter W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echnet. Eventuell kommt noch eine j�hrliche Festgeb�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als Verwaltungsgeb�hr deklariert) hin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iese Daten m�ssen Sie erfassen, um eine kor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sanalyse bzw. Abrechnungssimulation durchf�h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Entnehmen Sie die Daten bitte Ihrer letzten Wasserabrec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die Tarifdaten nat�rlich nur einmalig einzu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wenn sich der Tarif �ndern sollte, m�ssen Sie ihn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. (Historische Tarifdaten bleiben selbst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w�hlen Sie den Men�punkt WASSER - Wassertarif eingeben"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 Erl�uterungen  zu den verlangten Eingaben fin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nline-Hilfe  des Erfassungsbildschirms,  die mit d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erreich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Erfassen der Zahl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daten sind Daten �ber die regelm��igen Zahlunge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hr Wasserversorgungsunternehmen zu leisten haben. (Betr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ungsrhythmus, Zahlungszeitraum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�ssen Sie erfassen, damit das Programm Ihre Wasser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ieren kann und damit Sie wissen, ob Si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zahlung oder einer Erstattung zu rech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brauchen selbstverst�ndlich die Zahlungsdaten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es Abrechnungszeitraums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w�hlen Sie bitte den Men�punkt "Wasser - Zahl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en". N�here Erl�uterungen zu den verlangten Eingab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in der Online-Hilfs des Erfassungsbildschirms, die mit d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erreich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Erfassen der Z�hlerstand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die aktuellen Tarif- und Zahlungsdaten erfa�t ha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amit beginnen, aktuelle Z�hlerst�nde zu erfasse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gaben sind f�r die Verbrauchsermittlung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sich regelm��ige Eingaben, z.B. immer am Monat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�hnen, umso aussagekr�ftiger sind die Verbrauchsanaly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k�nnen Sie aber Z�hlerst�nde zu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Listen k�nnen Sie ausgeben lass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Liste der Z�hlerst�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"WASSER - Liste Z�hlerst�n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punkt bringt eine Liste der Z�hlerst�nde f�r ei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w�hlbaren Zeitraum auf den Bildschirm. Dabei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angeben, ob nur die Z�hlerst�nde von Monats-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senden an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Liste der Tarif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WASSER - Liste Tarif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bringt eine Liste aller bisher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n Tarifinformationen auf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Liste der Zahl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WASSER - Liste Zahlungs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bringt eine Liste aller bisher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en Zahlungsdaten auf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Auswer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stehen folgende Auswertungsm�glichkeit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Simulation der Wasser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p�punkt WASSER - Abrechnungs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erstellt eine Abrechnung - �hnlich der 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Ihrem Wasserversorgungsunternehmen - f�r einen vo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n Stichtag.  Dabei k�nnen Sie erfahren, ob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zahlung oder eine R�ckzahlung zu erwarten h�tten.  Dabei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n Ihnen erfa�ten Wassertarife und Zahlungsdaten zu Gr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 Tarif�nderungen innerhalb des Abrechnungszeitraum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Verbrauchs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 WASSER - Verbrauch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Men�punkt macht eine Aufstellung �ber Ihren Wasser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nen w�hlbaren Zeitraum, abgestell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chnittsverbrauch pro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�nderung/L�schung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�nderung bzw.  L�schung von eingegebenen Daten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separaten Men�punkt.  �nderungen bzw.  L�schungen 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aus dem Listenbildschirm mit den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f�r �nderung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f�r L�schung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wird immer der Datensatz ge�ndert/gel�scht, auf dem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Eingabecursor gerade befinden (hervorgehoben dargeste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8. DATEI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e Aufstellung �ber die vom Programm erzeugten Datei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ateiname     �      Zwec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RIF.DTA     �      enth�lt die Tarifdaten f�r Strom, Ga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und Wass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HLUNG.DTA   �      enth�lt die Zahlungsdaten f�r Strom, G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und Wass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EHLER.DTA   �      enth�lt Z�hlerst�nde f�r Strom, Gas u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Wass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RIF.IND  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HLUNG.IND 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ZAEHLER.IND   �      Indexdateie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RECHST.DTA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RECHGA.DTA  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RECHWA.DTA  �      tempor�re Dateien, die die Abrechnungsdat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�      </w:t>
      </w:r>
      <w:r>
        <w:rPr/>
        <w:t>f�r Strom, Gas und Wasser enthalt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.TMP         �      diverses tempor�re Dateie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�re Dateien werden normalerweise vom Programm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digung gel�scht. Falls dies einmal nicht der Fall sein soll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Sie diese selbstverst�ndlich ohne Bedenken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Sie sollten regelm��ig Backups von den Tarif-, Zah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Z�hlerstandsdaten anfertigen, am besten zusamm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ugeh�rigen Indexdatei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