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nweise zur Shareware-Version von ENERGIE-MANAGE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Shareware-Version darf beliebig oft kopi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ritte weitergegeben werden. Allerdings ist die Weiter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llst�ndiger Form gestattet, d.h. es m�ssen s�mtlich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.EXE  Haupt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.OVR  Overla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Hilfsprogramm zur Installation (nur von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.DOC  Dokumentation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.DOC    diese Shareware-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.MNU  Men�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ERGIE.HLP  Online-Hilfe-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BAT  Programm zum Ausdrucken des Bestellsch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ELL.TXT  B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.TXT   Formular f�r Hinweise und Anr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Shareware-Version ist in Ihrem Funktionsumfang gegen�b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-Version nicht eingeschr�nkt. Die einzige Einschr�nk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Ergebnisse nicht in eine Datei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entfallen in der Vollversion die Registrierungsauf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ch auf Ausdrucken) und die Eingabeprozedur zu Programmbeg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l�nger oder regelm��ig nutzen woll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s beim Autor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wahlwei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einen Registrierungs-Code, der es Ihnen erlaubt,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ne Vollversion umzuwandeln. Eingabe �ber den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ganz links in der Men�leiste, �ber ALT+SPACE erreich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is: DM 45,-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eine Disketten-Vollversion zum Preis von DM 60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zus�tzlich eine ausgedruckte Dokumentation zum Preis von DM 10,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dazu �ber Eingabe von BESTELL den Bestellschei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nden Sie ihn ausgef�llt an den 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ger K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38 Le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erhalten dann umgehend (innerhalb von ca. 2 Wochen)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ierungs-Code oder die Diskettenversion zugesan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 beachten Sie, da� telefonische Bestellungen und 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Zeitgr�nden nicht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Sie sich bei allen Anfragen, Hinweisen und sonstig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chriftlich an den Autor. Er wird bem�ht sein, so schnel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zu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sich den Aufwand f�r das Absenden des Bestellsch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m�chten, so reicht es auch, wenn Sie eine Voraus�ber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in Konto unter Angabe Ihrer VOLLST�NDIGEN ANSCHRIFT (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szweck) und der gew�nschten Artikel 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F�-User bin ich im FIDONETZ unter 2:2456/602.6 (Holger Krin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. Schicken Sie mir eine Netmail, und bei gleichzeit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�berweisung erhalten Sie den Code innerhalb kurz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per Netmail an Ihre Fido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viel Spa� beim Ausprobier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