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500010.DOC - Beispiel zu DXFNC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Beispiel enth�lt diese Diskette die DXF-Datei 500010.DXF. Dies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 in Layer 2 die Kontur f�r ein Werkst�ck (Beim Umwandeln mit DXFNCP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daher bei der Abfrage des Layers eine  2  eingegeben werden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Zeichnung ist mit AutoSketch(R) 3.0 erstellt worden (500010.SKD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ort eingelesen werden. Besitzer �lterer Versionen oder anderer C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e sollten die DXF-Datei in ihr System laden, um die Zeichnung a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