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m   D X F N 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inn und Zweck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Konfig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Hinweise zu den Kon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Begren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C-Achse bei Drehmasch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hareware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IBM-AT oder kompati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S-DOS / PC-DOS / DR-DOS   ab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Maus (f�r die Men�bedien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Installation siehe Datei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Bedarf k�nnen Aufrufparameter zur Bildschirmanzeige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zur Verbesserung der Anzeige auf monochromen LCD-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  wer eine VGA-Karte hat und es mag, kann auf 50 Zeilen schal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inn und Zweck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einer CAD-Zeichnung, die im DXF-Format abgespeichert ist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ur herausgel�st und in ein Kontur-NC-Programm umgewandel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f�r Drehteile eine Berechnung des Volumens und der Masse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he Anforderungen an die CAD-Zeichnung gestellt werden, steh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nkten "Begrenzungen" und "Hinweise zu den Kontur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Informationen stehen auch im Men�punkt "Info"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ndungsbeispiel: siehe 50001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enung am besten per Maus. Sonst: Entweder mit der F10-Tast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uptmen� aktivieren und dort mit den Cursortasten die gew�nsch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w�hlen, oder aus dem Hauptmen� durch gleichzeitiges Dr�cken der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 und des in rot bzw. hell hervorgehobenen Buchstabens w�hle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ull-Down-Men�s direkt durch Dr�cken der hervorgehoben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einer Dialogbox sind Tab und Shift-Tab m�glich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anzuw�hlen. Bei Auswahl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-Felder: mit den Cursorta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-Felder: mit der Leertaste  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ein Fenster einen darunter liegenden Bereich verdeckt,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Anw�hlen des oberen Rands und Bewegen mit der Maus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verscho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Konfigu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ar ist mit DIN 66025 das Datenformat genormt, aber viele Steu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steller halten sich nicht exakt an diese Norm. Au�erdem kann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 die Bezeichnung und/oder Lage der Achsen unterschied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DXFNCP f�hrt Konfigurierungsdateien (Extension .KNF)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en Anpassungen m�glich sind; bei Start des Programms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FNCP.KNF geladen, sofern vorhanden. In diesen Dateien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Men�punkt "Konfigurierung" angew�hlten Werte sowie der zul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e Layername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f�r eine Drehmas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Koordin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rizontalachse = Z   (Dreh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kalachse   = X   (Hoch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ktor Vertikal = 2   (X-Achse wird im Durchmesser (mal 2) progr.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ord.Endpunkt  = absolut       (X und Z sind absolute Ko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ord.Mittelpkt = inkremental   (Kreis: I und K sind inkre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rzeichenumkehr= nichts angekreuzt   (Achsen liegen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iebung    = 0  0     (die Kontur soll nicht verschoben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NC-Programm-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-Funktionen    = G 0..3    (�bliche Funktionen nach DIN 660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chst.ersetz.  = nichts angekreuzt    (bei manchen Steuerungen n�t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     = (...)     (runde Klammern gem�� D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e Anfang  =           (evtl. Vorschub o.�. ein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ehle Ende    = M30       (Ende des Unterprogramms, je nach Steu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zformat      = (2.Zeile) (Programm soll Satznummern usw. entha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Datei = NCS       (Dateiname f�r Unter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Auswertung der Kont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chtung der Kontur   (wie Sie bearbeiten m�ch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 und Startpunkt    (bei Drehmaschinen: offene Kon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�cke geschl.         (je nach Qualit�t der Zeichnung (DXF)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b dort evtl. L�cken zwischen den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feinander folgenden Linien vorha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m CAD-System pr�fen, wenn unvermeidlich,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rh�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Debug-Schal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rzinfo            (Standardwert, sollte stets angekreuzt se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 des Header    (Header ist ein Teil der DXF-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en der Elemente  (nur wenn Sie an den Details interessiert s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n der Abst. (nur wenn Sie Probleme bei den Abst�nden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chnen Verkettg. (wenn Sie entsprechende Meldung erhalten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eugen NC-Prog.   (Das entstehende Progr. kommt auf den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koll Datei     (Wenn Sie die Meldungen sp�ter ausdrucken wo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nberechnung   (nur wenn Sie dort Details w�ns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P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d DXF-Dateien    (Hier kann z.B. ein Verzeichnis C:\SKETCH\ ste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d NC-Dateien     (wenn Datei nicht ins aktuelle Verzeichnis s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f�r Vorspann  (Wenn Sie Vorsch�be, Drehzahl, Zyklus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fang des NC-Programms stellen m�chte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RSPAN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f�r Abschlu�  (Wenn Sie nach der Kontur noch Zeilen in das 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 einf�gen m�ch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Konfigurierung Sich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andere Werte als die standardm��ig eingestellte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llen, k�nnen Sie diese sichern (z.B. als DXFNCP.K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mehrere Arten von Maschinen bzw. Steuerungen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verschiedene Dateinamen verwenden, um einzelne 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bezeichnen. Dann m�ssen Sie sp�ter die jeweils passend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den, um die gew�hlten Einstellung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 Konfigurationsdateien sind beigef�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_PLUS: Gildemeister ELTROPILOT "Turn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L2    : Gildemeister ELTROPILOT "EPL2"  (auch Varianten f�r C-Ach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DENHA: F�r Heidenhain-Steuerungen (noch nicht freigegeben,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te sorgf�ltig pr�fen, ggfs. Hinweis an den A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O_G17: Maho CNC 432 Ebene G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HO_G18: Maho CNC 432 Ebene G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die mitgelieferte DXFNCP.KNF anpassen, achten Sie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den Faktor Vertikal, der nur f�r Drehmaschinen auf 2 (Durchmes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hen sollte, alle anderen Maschinentypen ben�tige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Konfigurationen als DXFNCP.KNF abspeichern und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ann als Standard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Hinweise zu den Kon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erwartet, da� die Konturen in der DXF-Datei 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r Weise auf die Layer verteilt sind (pro Layer nur eine Kon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Hilfslinien). HINWEIS.DXF zeigt, wie man es nicht mach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0010.DXF ist eine korrekte Zeich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kann sowohl geschlossene (Endpunkt gleich Anfangspun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uch offene Konturen verarbeiten. Dabei kann eine Grenze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("L�cke geschl."), oberhalb derer eine Kontur stets als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er Nullpunkt der Zeichnung (d.h. der DXF-Datei) nich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punkt der NC-Maschine ist, kann eine Verschieb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n� Konfigurier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f�hrt keine Werkzeugradiuskompensation aus. We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uerung dies kann, k�nnen Sie unter Konfigurierung angeben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anfang ein G41/42 und am Ende ein G40 eingef�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ehr (z.B. Vorsch�be o.�.) angeben m�chten, sollt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nen gew�nschten Programmstart in eine Datei schreiben un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Konfigurierung/Pfade/Datei f�r Vorspann 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Volumenberechnung hat folgende Einschr�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r f�r Drehteile (Drehung um Horizontal-Achse). Die Kontu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erhalb der Drehmit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die Fl�chenberechnung mu� die Kontur ob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rizontalachse liegen. Bei nicht geschlossenen Konturen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�che zwischen Kontur und Horizontalachse 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Begren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 der Vielfalt der M�glichkeiten des DXF-Format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den M�glichkeiten (in dieser Version) nicht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wendung v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�re DXF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itte Koordinate (Z-Richt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lygone werden als Streckenzug (lineare Elemente)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.. und einige and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Sie hier Probleme haben, k�nnen Sie sich an den Autor 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Edi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iesem Men�punkt ist ein Textedito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bewegen:   Cursortasten, PageUp, Pos1, Ende usw. wie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er Zielposition mit Maus anfahren und ankl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der Ctrl-Cursortaste f�r Wort zur�ck/vor/Anfang/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en:          ctrl-T          Wort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trl-Y          Zeil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ace, Del  Zeichen l�schen wie �b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operationen: Mauszeiger auf Anfang positionieren, Maustast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lten und den gew�nschten Bereich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e gew�nschte Operation aus dem Pull-Down-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auch mehrere Dateien �ffnen und per Block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e aus einer Datei in eine andere �bertragen. Dabei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ie untere rechte Ecke des Fensters mit der Maus bew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 die Fenstergr��e �ndern. Wenn Sie mit der Maus auf dem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Fensters sind, k�nnen Sie das Fenster mit der Maus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-Achse bei Drehmasch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erm�glicht die Erstellung von Konturen f�r Sti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Mantelfl�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die Steuerung dabei mit karthesischen Koordinaten arbei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 es aus, die Buchstaben X und Y als Achsnamen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ist f�r Stirnseite "C (Polar)" zu w�hlen und f�r Mantelfl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 (abgewickelt)". Dabei werden inkrementale Kreismittel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in karthesischen Koordinaten angegeben (einige 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langen dies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erzeugt C-Winkel im Bereich von 0 bis 36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t eine Bearbeitung �ber diesen Bereich hinaus, so ist es oft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lgenden Werte noch manuell um +/- 360�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en Konturen auf Mantelfl�chen bearbeitet werden (Z/C-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erung), so mu� dort auch der Umrechnungsfaktor f�r die Wer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kalen Achse eingetragen werden ( = 180 / (Pi*Durchmesser(X)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z.B. f�r Mantel bei X100 ist Faktor=0.5729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m�he mich nat�rlich, das Programm fehlerfrei und gut 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machen. Eine Gew�hr daf�r �bernehme ich aber nicht. Bitte t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mir Probleme mit (Adresse: Men�punkt "Auto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 Proble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Bestehende Konfigurationsdateien (*.KNF) �lterer Version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en h�heren Programmversionen nicht in jedem Fall gele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Shareware,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nn Sie bereits registrierter Benutzer sind, k�nnen Sie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�berge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Programm ist "Shareware", d.h. es darf kopiert und weiter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aber es wird verlangt, da� Sie eine Geb�hr an den Autor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istrierung), wenn Sie das Programm anwenden. Sie d�rf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zun�chst drei Wochen lang testen. Danach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egen, ob sie es weiter verwenden wollen; wenn ja,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en lassen, wenn nein, m�ssen Sie das Programm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Registrierung erhalten Sie die neueste verf�gbare Program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ine Registrier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 durch Zusendung eines Verrechnungs-Schecks �ber DM 50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: Gerd Fahrenhorst, Spinnereistr.1, D-30449 Hann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 einfachsten geht es, wenn Sie das Formular REGISTR.TXT ausf�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drucken und ab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