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NHEIT.DOC  vom  16.02.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 zum Umgang mit EINHE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RECHNEN mit Einh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chten Sie auf Gro�- und Kleinschreibung! k ist nicht K, s nich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so wei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F�r die Anzeige wird jeweils eine SI-Einheit ausgew�hlt,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s anderes angegeben ist. Beispiel: Eingegeben wird ei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cal ohne Angabe der Anzeigeeinheit:       450 k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eige erfolgt in J (Jo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 eine bestimmte Ma�einheit gew�hlt werden, so ist diese in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lammern anzugeben: 450 kcal [kJ]  erzeugt Ausgabe in k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die Anzeige in Basiseinheiten gew�nscht, so ist einzugeb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50 kcal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s ist m�glich, Variablen zu benutzen. Die Syntax f�r die Definitio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RIABLENNAME&gt; =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bei darf VARIABLENNAME nur Buchstaben enthalten, max. 4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 sein, und noch nicht belegt sein, z.B. ergibt m=100g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hler, da m bereits f�r Meter belegt ist. Die Variablen geh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assen des Programms verloren, daher: "tempor�re Symbo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1/2*100g*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Bei der Definition dauerhafter Einheiten oder Konstan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Pr�fen Sie, ob sich das Symbol aus den bereits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heiten zusammensetzen l��t. Es ist z.B. nicht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heit DM zu definieren (Deutsche Mark), da diese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vorhandenen Einheiten kombin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Dioptrie   1dpt = 1/m , geht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l�sung f�r DM: eine der sieben Basiseinheiten er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Pr�fen Sie, ob man mit den Symbol proportional zu der betref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kalischen Gr��e rechnen kann. Beispiel: Temperatur in 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hrenheit ist nicht proportional zu der thermodyna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eratur (verdoppelt sich die thermodyn.Temperatur, so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er Fahrenheit-Wert nicht !), geht also nicht (F�r Cel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im Programm eine Sonderl�sung eingebaut. Versuchen Sie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sius im Programm zu definieren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zum Gl�ck sind fast alle Einheiten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Probieren Sie das Symbol vorher als Variable aus, damit Sie 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as Symbol bereits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berlegen Sie, ob es sich um eine SI-Einheit, eine andere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um eine Konstante handelt (Merken Sie sich daf�r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Kennbuchstaben S,A oder 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F�gen Sie das Symbol mit Hilfe eines Texteditors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HEIT.DEF ein. Suchen Sie dabei zun�chst die Grupp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ffenden Kennbuchstaben und f�gen Sie am Ende dies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n Wert ein. Bez�glich der Syntax orientieren Sie si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n vorherigen Zeilen der Datei. 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Kennbuchstabe&gt;&lt;Bezeichnung der Gr��e&gt;:&lt;Name&gt;=&lt;Symbol&gt;=&lt;Zahl&gt;&lt;Einhe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bei ist hier aber die Schreibweise der Einheiten anders al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rogramm: Die Einheiten werden hier ohne * oder / nur mit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nenten geschrieben, durch Leerzeichen getrennt. Sie d�rf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heiten benutzen, die bereits vorher in der Datei defini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echwert opt.Systeme:Dioptrie=dpt=1m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Erfolg beim Umgang mit EINHEI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d Fahren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d Fahrenhorst, Spinnereistr.1, W-3000 Hannover 91, Btx: 0511454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ragen bitte nur schriftlich oder �ber Btx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