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   D X F N 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icht der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.  Datum        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x   Herbst 1990   "Nackter" Algorith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April 1991    Men�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21.05.91      . Info-Men�baum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Erweitertes Beispiel, auch als .SKD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Dez. 1991     . NC-Ausgabe im XY-Koordinatensystem verbe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Dateiauswahl per "List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nwahl inkremental/absolu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 M�rz 1992     . Konfiguration speich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Konturrichtung 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Mit/ohne Satznummern 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usdruck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Vorzeichenumkehr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 August '92    . Layerdialog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Volumenberechnung hin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Men� 'Anzeigen' und 'Schlie�en'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Dezember '92  . Verschiebung der Koordinaten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G-Funktionen und Buchstab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Befehle am Anfang des NC-Programm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Bei Programmstart wird DXFNCP.KNF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ber nicht automatisch gesich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Name des generierten NC-Programms w�h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npassung an DXF-Format von AutoCAD 10 /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Januar '93    . Editierm�glichkeit f�r NC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C-Achse (Polarkoordinaten)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   Februar '93   . Pfade f�r DXF- und NC-Dateien w�h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  M�rz    '93   . Men�punkt "Layer analysieren" hin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Volumenberechnung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Gewichtsberechnung hin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Probleme bei Polygon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 Problem zu wenig NC-S�tze bei gro�en Konturen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m        1.8b. Dateien ohne TABLES le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mer    1.8b. Analyse kann auch gro�e Dateien ein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93)      1.8c. weitere Konfigurations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9   Oktober '93   . Dokumentation (DXFNCP.DOC)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einige kleinere �nderungen (Pfad f�r Druck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br. 94)    a. Aufrufparameter /E f�r 43/50 Zeilen pro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April '94     . Vorspanndatei erm�glicht Angabe der Technolog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en (F,S,Zyklus) vor der Kontur; Nachspann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Mai   '94     . mit Fl�chen- und L�ngen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Juli  '94     . Satzformat: erweiterte 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. G zweistellig und Satznummer in 10er 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�glic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