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PMC 32bit protected mode extender package for Borland C++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 is copyright (c) 1994, Tran (a.k.a. Thomas Pytel). PM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uses the PMODE protected mode extender to run code generated by BCC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32bit protected mode under DOS. A lot of code and testing hav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release. PMC and PMODE were designed with speed in mind.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my word for it, the source code is here for you to examine. The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right into the EXEs created, and enters protected mode nearly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ODE itself is about 9k of code. It handles any possible 386+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DPMI, VCPI, XMS, and a raw system are supported. The PM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another 2-3k on top of that. Along with some runtime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can range from about 20k up, normally around 30-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 does not provide a full ANSI C library. This is due to the fac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one. I did write this package primarily for myself. I do no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wasting days coding functions I will never use. If you wish,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(and release it). The interface is a bit raw, due to the fac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runtime offset relocation, also having to avoid negative poin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 small price for me. You have options other than PMC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coding if its too muc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ore bugs in Borland C++ 4.01 than in PMC. But Borland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company. They have done good code in the past. They will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e of BC4 to persist beyond a maintenance upgrad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waiting, or do not like BC4 anyway, you have those other o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.ZIP     - PMODE 3.02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C.ZIP       - PMC 1.00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.ZIP        - CA 1.21 assembly pre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.ZIP  - PMC, and CA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SRC.ZIP    - PMC library function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RC.ZIP     - CA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FF.DOC     - You'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is code to use if you wish. It is freeware, so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oyalties or liscences. If you use all or any part of PMC or PM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, please give me credits and/or gree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