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EVEN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1994 by Reto J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usser-Staub-Str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-8610 Uster (Switzerl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100116,1015 Reto J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bsolutely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VENT.EXE  (the ut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VENT.INI  (a sample configura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VENT.DOC  (thank you for reading 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You MUST have PKZIP.EXE in the same directory or in the path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able running EVENT.EX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EVENT.EX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substitutes PKZIP a different filename for the Zipfile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e you create a new archive. This means great advantag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attended events, such as backing up message-bases on a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fore packing it during the daily scheduled events.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-names mean increased security, should the sysop not b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me for several days, since the zipped backups a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a friend of long manuals - so let's get quickly to the po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NT.EXE simply uses DOS TIME and DATE Functions to give PK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filename. This means that at 22:00h on 02-14-94 the given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the Zipfile would be: 94021422.ZIP. Neat uuh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ctually it's no big deal - it's just a simple basic program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NT.INI contains the filename(s) you would substitute if you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ning PKZIP from the command line.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KZIP 94021422.ZIP *.DAT means that the INI-File contains the '*.DA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riable. You may store as much as 999 different variables,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you start each one on a new line. Please have a look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sample EVENT.INI to get some c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 EVENT.EX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simple as this: Include the program in your EVENT.BAT (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batchfile which runs your daily events). Simply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.INI is in the same directory as EVENT.EXE. I recomme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up EVENT.INI to run the program once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make sure everything was correctly configu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s: As you may see from above, EVENT.EXE can only re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rs, not minutes. This is not a limitation of my programming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of DOS eight character limit. In fact, I doubt that anyon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.EXE more than once per hour. If I'm wrong please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'll be more than glad to help you out with another EVE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ould include other substitutes for PK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.EXE disregards any lines having less than three character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nimum entry, recognized by PKZIP, is '*.*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.INI may not contain more than 999 lines. Need more?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fully I pointed out any important item about this utility. Shoul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any further information or if you have any suggestions reg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.EXE, please send me a message vi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Serve 100116,1015 Reto J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