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refer the the file: PRODUCT.INF for specific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s offered by Dragon's Eye Software.  PRODUCT.IN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volume discount information and corpora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Check or Money Order drawn on a U.S.A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chase orders (net 30) accepted for software from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porations.  All orders outside of the contintental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s must b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by sending check, cash or money order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under "REMIT TO: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rder with MC, Visa, or American Express from the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PsL) by calling 1-800-2424-PSL or FAXing 1-713-524-6398.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s only. For questions about credit card orders, call Ps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.  You can also mail credit card orders to PsL at P.O.Box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can be ordered through Compuserve by typing GO SW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one of the following product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Produ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-Free             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Fun!   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's Eye Util    19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rged through your Compuserve bill and Dragon's Ey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your order on the day after i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duct information, technical support, or quotes on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, dealer pricing, site licenses, etc, call (214) 221-15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l software from Dragon's Eye Softwa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like a book.  You may use the softwar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s long as only one copy will be in use at any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opy will be in use at the same tim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ragon's Eye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</w:t>
      </w:r>
    </w:p>
    <w:p>
      <w:pPr>
        <w:pStyle w:val="PreformattedText"/>
        <w:bidi w:val="0"/>
        <w:jc w:val="left"/>
        <w:rPr/>
      </w:pPr>
      <w:r>
        <w:rPr/>
        <w:t>TO:</w:t>
        <w:tab/>
        <w:tab/>
        <w:tab/>
        <w:tab/>
        <w:tab/>
        <w:tab/>
        <w:tab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's Eye Software           Name: ________________________________________</w:t>
      </w:r>
    </w:p>
    <w:p>
      <w:pPr>
        <w:pStyle w:val="PreformattedText"/>
        <w:bidi w:val="0"/>
        <w:jc w:val="left"/>
        <w:rPr/>
      </w:pPr>
      <w:r>
        <w:rPr/>
        <w:t>931 Azalea Drive</w:t>
      </w:r>
    </w:p>
    <w:p>
      <w:pPr>
        <w:pStyle w:val="PreformattedText"/>
        <w:bidi w:val="0"/>
        <w:jc w:val="left"/>
        <w:rPr/>
      </w:pPr>
      <w:r>
        <w:rPr/>
        <w:t>Lewisville, TX  75067-4227      Addres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214) 221-1530           City,State,ZIP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ntry: ___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____       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x Number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any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itl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puserve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Mail ID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</w:t>
        <w:tab/>
        <w:t>5.25" 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3.5"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file: PRODUCT.INF for full product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olume DISCOU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Name                     Quantity  cost                          Tota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|--------</w:t>
      </w:r>
    </w:p>
    <w:p>
      <w:pPr>
        <w:pStyle w:val="PreformattedText"/>
        <w:bidi w:val="0"/>
        <w:jc w:val="left"/>
        <w:rPr/>
      </w:pPr>
      <w:r>
        <w:rPr/>
        <w:t>K-Free 5.11                        |        |  $2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UTL 2.10                 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SFUN 3.10                        |        |  $10  |                                  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                    Sub Total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xas residents add 7 1/2% sales tax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ping: $3/North America $4/Overseas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       Total enclosed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