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ible Demo Instructions IMAGINE Filter Factory - IXP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 routines for 3D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 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800 Happy Canyon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CO 8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3) 759-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 Instruments, Inc. uses a unique way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ermed the convertible demo. The convertibl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s in various modes depending on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Filter Factory is a set of IXP routines that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 mode without any control settings available. When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our password system a complete of controls for each IX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rchive also includes a copy of a raster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to a Laserjet printer. Read the doc in the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ructions. Network printer users should set "capt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rst then follow the instructions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version of Filter Factory can be obtained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Schreiber Instruments, Inc. The cost to convert is $30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is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copy of our "Convertible CD ROM" free a $15.00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full set of documentation "perfect b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now 1-800-252-1024 USA   Schreiber Instrument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Schreiber on CD for 3D Studi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Process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r            Fade-in, fade-out, desaturatio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ilter          3x3 matrix* and edge detection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Factory   3x3, 5x5, 7x7 matrix filters*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filter application,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d Factory Animated transitions, multi-image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control, alph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actory     Ultimate filter tool. Dynamic programm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age processing. Tot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Factory     Utility tools for managing and trans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dered T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Matrix filters allow for blur, softening, sharpening and edge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of the above routines have matrix filter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X             3D Explode volume, Particle cloud, Comet, R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burst, Light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ck3D        Flock of birds or herd of critters. Full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ck motion of any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tex3D       Vortex motion generator for any objects.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lindrical to full torna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s3D      Full dynamic bubble motion using any objects as bub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for othe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Modeling (Sta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rsery        Builds 58 species deciduous trees with materi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height, detail,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Surf        Builds terrain mesh given x,y,z points.  Includes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ra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or       Builds wood, brick, stone walls and fenc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erials and 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 Detailor Builds guard rails, Jersey barriers, sound wa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kage, striping, 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th Detailor packages contain extensive material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Modeling (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ython          Builds morph sequence to follow any lofted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for flow in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          Builds morph sequence for turning pages of a book or ro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a po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ve        Ripple and wave morphs in one eas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pe           Deform one mesh to conform to another. 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ph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            Inserts and animates the proper sun position given tim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and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Modeling (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Turbo          Speeds rendering by removing duplicate vert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aces and hiding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Textures          Suite of fractal 3D texture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-Realistic Textures  Rock texture generation routines for mar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anite, agate, etc.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al Bouquet           Suite of fractal 3D texture gener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Produc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re-build geometry and materials t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uilding blocks when constructing a sce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ograms are included.  These typically consist of mesh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geometry) and pre-applied materials (texture ma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 People               3D mesh models of various people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tectural rend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culated 3D People   Hierarchically linked 3D mesh models of peop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s                  Male and female mesh models with walking mor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Talks             Face and head morph keys for all phon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lfpak                 Golf course accessory models. Cart, clubs,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pak                  Airport accessory models. Runway markings, wind t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hic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pak                Architectural lighting.  Mesh models with 3DS l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ready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