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 u i c k S i l v e r   R e T o u c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N S T A L L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</w:t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Erzeugen Sie im Datei-Manager ein neues 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 kopieren Sie das Archiv RETO101.EXE dorth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Fr das Arb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Verzeichnis von ReTouch korrekt eingestellt ist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