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i c k S i l v e r   R e T o u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r: Harald Gabr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Z E N Z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: 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Datei enth�lt wichtige Lizenz-Informationen di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n QuickSilver ReTouch betreffend. Die Informatione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auch auf die Weitergabe von Kopien an and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zeigen auch Sie ihre Unterst�tzung des Shareware-Konz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 Registrierung der von ihnen benutzten Programme. 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zenz zum Probe-Betri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ouch ist KEINE �ffentliche Software (NOT Public Do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ist urheberrechtlich gesch�tzt durch die GUC Gmb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E   R E C H T E   V O R B E H A L T E 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utor, bzw. die GUC GmbH gew�hrt ihnen eine eing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zenz zur Nutzung dieser Software innerhalb einer Probezei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Tagen. Wenn Sie beabsichtigen, dieses Prgramm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rzubenutzen, M�SSEN Sie dem Autor eine Lizenz-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kommen lassen. Die Benutzung des unregistrierten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nach der Probezeit stellt eine Verletzung der Nu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immungen dieser eingeschr�nkten Lizenz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UTOR BZW. DIE GUC mbH �BERNIMMT KEINE GARANTIE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�LLIG FEHLERFREIE ARBEITSWEISE DIESES PROGRAMMS! DER A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ZW. DIE GUC mbH BESCHR�NKEN IHRE GEW�HRLEISTUNG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 FOLGENDE ZWEI 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 DEN AUSTAUSCH EINER BESCH�DIGTE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 DEN URSPR�NGLICHEN KAUFPREIS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UTOR BZW. DIE GUC mbH �BERNIMMT KEINERLEI HAFTUNG,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DR�CKLICH NOCH IMPLIZIT, F�R SCH�DEN, DI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PRODUKTS ENTSTEHEN. SOLLTE SICH DAS PRODUKT ALS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FT HERAUSSTELLEN, �BERNIMMT DER K�UFER DAS RISIKO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RREKTUR, ZUR REPARATUR, ZUM SERVICE, F�R UNBEABSICH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ADEN UND F�R ETWAIGE FOLGESCH�DEN. DAZU Z�HLEN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�DEN, DIE SICH AUS INVESTITIONS-ENTSCHEIDUNGEN ER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LUST VON GESCH�FTSGEWINN, UNTERBRECHUNG DES GESCH�F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AUFES, INFORMATIONSVERLUST ODER �HNLIC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haben die ausdr�ckliche Genehmigung zur Weiter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-Datei RETO101.EXE, solange diese nicht ver�nder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weitig modifiziert wurde. Durch Ver�nderung oder un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�ndige Vervielf�ltigung erlischt automatisch ihre Lizen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die Weitergabe der Archiv-Datei RETO101.EXE selbst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n Entgelt erhoben werden. Es d�rfen lediglich die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die Diskette und der Versand angerechnet werden, so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den Wert von DM 10.- im Inland oder von DM 15.-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land nicht �berst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QuickSilver ReTouch Paket darf auch NICHT als Teil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eren Programm-Paketes verkauf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Rechte, die hier nicht ausdr�cklich gew�hrt wurden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iben beim Autor, bzw. der GUC m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