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 u i c k S i l v e r   R e T o u c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N F O R M A T I O N   U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E S C H R E I B U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nd:  Februa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-Vo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3.1 (Enhance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6-Farben Graphik (HiColor empfoh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386 oder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destens 4 MB RAM, je mehr desto b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i-Name f�r BB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�r eindeutige Zuordnung und leichter Lokalisierung ben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 bitte folgend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TO10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 d�rfen die Datei freiz�gig weitergeben, sofer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ien im Archiv enthalten sind und nicht ver�n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l�sselw�r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TOUCH WINDOWS GRAPHIC IMAGE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tegor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Silver ReTouch ist ein Windows Shareware Program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alen Bildverarbeitung. Es unterst�tzt �Drag&amp;Drop�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 Austausch �ber die Windows Zwischenablage. Mit Re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�nnen S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in Bild auf einem Windows Drucker aus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in Bild von einem TWAIN Ger�t erf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in Bild und den Inhalt der Zwischenablage kombin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in Bild mit unterschiedlicher Aufl�sung anze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ie Gr��e eines Bildes ver�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in Bild in 90�-Schritten dr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in Bild in einem beliebigen Winkel ro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inen Filter auf das Bild an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ie Farbtiefe eines Bildes erh�hen oder reduz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ine Gamma-Korrektur auf das Bild an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arbe, Helligkeit und Kontrast wie am Fernseher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ie Gewichtung der einzelnen Farbkomponenten ver�n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peziell den Kontrast auch gesondert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zus�tzliche Farb-Informationen und -Transformationen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on der Windows-Oberfl�che beliebige Schnappsch�sse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inzelne Pixel mit der aktuellen Zeichenfarbe einf�r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in quadratisches Gebiet einem Bild-Filter unter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ur Installation kopieren Sie das selbstextrahierende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O101.EXE in ein neues Verzeichnis ihrer Wahl und starten 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entkomprimierte Datei INSTALL.DOC enth�lt weitere Hinwe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ie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 Erwerb einer lizensierten Version ist preiswert und einf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en Sie ReTouch innerhalb von 60 Tagen. Wenn Sie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nach weiterben�tzen wollen, m�ssen Sie es zum Preis von DM 80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ier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 erhalten dann die neueste Version von ReTouch ohne de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ur Aufforderung der Registrierung, eine Benachrichtigung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scheinen einer neuen Version und ein kostenloses Update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2.0. Au�erdem k�nnen Sie Unterst�tzung durch die Ho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er �ber CompuServe bzw. FidoNet in Anspruch 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�hlen Sie �Hilfe� beim Start von ReTouch, um das Formula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ierung auszu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 Autor - Harald Gabriel - arbeitet bei der Fa. GUC in 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usammenarbeit mit dem bayerischen Landesamt f�r Umweltschu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�Gesellschaft f�r Umweltplanung und Computergraphik� (GU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stellt thematische Karten und ber�t das Amt in Umweltf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 k�nnen jederzeit mit uns in Kontakt treten, wenn Si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er Vorschl�ge haben. Die Adresse lau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C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senkavalierplatz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1925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:        089/9214-33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:        089/9214-3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: 100064,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doNet   : 2:2480/9999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ab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