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XBTX * XBtx V1.99 goes Windows * eine sehr kurze Einleitung * LESEN SIE DIES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nun die Vorabversion von XBtx f�r Windows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Programm ist noch nicht fertig, was Sie daran merken, da� einige Men�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nichts bewirken, oder zumindest nicht das, was Sie erwarten. Genau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t es eigentlich eine Baustelle, die Sie soeben betreten. Schutzhelm aufse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und, da� ich diese Version jetzt herausgebe, ist eventuelle prinizip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vertr�glichkeiten festzustellen und nat�rlich um Ihnen eine Vorschau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 geben, was dann in einer Version ab 2.0 zu erwart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sollten unbedin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ch etwas mehr Platz auf der Festplatte haben, als WXBtx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nicht alle Funktionen k�nnen mit ersch�pftem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ekt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n Grafiktreiber mit mindestens 256 Farben f�r Ihre Grafi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rte unter Windows installiert haben! Standard-VGA ist relativ sinn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 geladen haben (wird bei einer Standardinstal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sowieso eingerichtet) um gleich beim TSW-Empfa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en, diese auch anzei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m�glich und vorhanden, die Windows Multimedia-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�r WAV und MIDI Dateien) installiert haben, um XRIP mal zu 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fehlenswert ist derz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chern Sie unersetzliche Daten im Windows-Bereich auf Diskette/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XBtx l�uft zwar bisher bei Testern ohne Datenverluste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ehme keinerlei Garantien. Sie testen auf eigenes Risik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�bernehme keine Haftung f�r eventuell eintretende Datenverlu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�den an Programmen und/oder Ger�ten, auch dann nicht, wenn Sie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Einsatz von WXBtx entstehen. Dies betrifft selbstverst�n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die Haftung im Falle von Vors�tzlichkeit meinerseits i.s.d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der Einstellung aller Parameter im Men�punkt "Einstell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XBtx zun�chst einmal beeden. Dabei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X.INI angelegt, die alle Einstellungen enth�lt.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ventuell kopieren und/oder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Sie *NICHT*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fehlerfreies Programm. Erstens gibt es so etwas im Pri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und zweitens sind die ca. 1,5 M Byte Quellcode f�r WXB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omplett neu geschrieben (from scratch) und es ist wahrscheinli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 noch versteckte "Bugs"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mplette Funktionen. Die Version 1.99 hat zun�chst "das N�tigs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einen BTX-Betrieb zu erm�glichen und einige Ans�tze von Fun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noch mit Leben zu f�llen sind bzw. erst teilweise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hrscheinlich wird es auch vor der endg�ltigen 2.0 noch ein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verbesserte Vorversionen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sprache, Logfiles, Drucken und Speichern von Text, Bilder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en sind bisher nur soweit implementiert, wie s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rieb mit Datex-J/BTX unbedingt (intern) notwendig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berraschend leichte Bedienung, die hoffentlich auch ohne di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rstellende kontextsensitive Hilfe m�glich ist. Mein Hauptaugenm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auf leichter Verst�ndlichkeit und Bedienbarkeit und ich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Ans�tze sind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tr�gliche Geschwindigkeit, soweit Sie nicht den Standard-VGA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Windows mit nur 16 Farben benutzen! Windows (bzw. der Grafiktrei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� dann die 32 Palettenfarben von WXBtx pixelweise auf die 16 VGA-Far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, und das dauert doch "ein wenig l�nger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256 oder mehr Farben im Grafiktreiber (kommt meist auf Diskett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kkarte) n�hert sich WXBtx der Geschwindigkeit der DOS-Version 1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queme Ablaufsteuerung im Rahmen von XRIP. BTX-Dialogsteuerung wird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annten Dialogboxen m�glich, und zwar f�r *JEDEN* Btx-Anbiet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Option bereitstellen will. Details in meinem BTX-Programm *22820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ktionen, die schon von der DOS-Version bekannt sind, wie z.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re�datenbank im DBF-Format (dBase, Clipper us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urzwahlregister mit Schnellsuche im DBF-Format (di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rbindungskostenerrechnung durch "ewigen" Kalender mit Errechnung der bewe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iertage und Tarifmanager, auch f�r k�nftige "Telekom Erfindungen" und/oder Zu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nsten, in denen andere Tarife g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mschaltung auf VT100/ANSI mit der Systemseite *707# bzw. direk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ung von ANSI-Steuersequenzen im Datenst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80 Zeichen Darstellung mit Umschaltung laut Empfehlung von Amaris und InfoT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esoftware mit Recovery-Funktion (f�r Poststandard 3-in-4 und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rstellung der CEPT-Attribute (inclusive Blinken, auch Phasenblink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ue Funktionen und solche, die in Richtung "Multimedia" zie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chens�tze (Fonts) in zig Gr��en, weil skalierte Fonts so h��lich sind (20 oder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enbanken (DBF) mit Indexdateien, dadurch schnellere Suche (l�uft ansatzwe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lett konfigurierbares Layout der Bedien- &amp; Anzeigeelemente (l�uft so weit, so g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lett definierbare Tastenfunktionen (derzeit nur Anzeige der Bele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f�hrlichste Informationen bei Telesoftware-Empfang. Ist es zu vie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machen Sie ein Icon dara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omplette Unterst�tzung des Btx-FIF Telesoftware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ungepackten, RPT-gepackten und LZH-gepackte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ung der direkten Anzeige von Bildern beim download von GIF und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mmende Funktionen, soweit jetzt schon geplant oder bego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tzerprofilumschaltung zum Wechsel zwischen z.B. Mailbox und Datex-J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wischen verschiedenen Zugangsprofilen f�r Datex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ierung des Z-Modem Protokolls f�r Mailbox bzw. ANSI-ER up-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kollm�glichkeiten f�r alles&amp;jedes, also Online-Zeiten mit 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W, FIF und ZModem up- &amp;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elegung der Tasten mit Zeichen, Men�funktionen f�r CEPT und VT100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e Makrosprache (herrjeh! wer soll das alles programm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ichensatz-Editor (Wie? Ihnen gef�llt das � nicht? Machen Sie sich ei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lesoftware "senden" �ber den Mitteilungsdienst oder externe Rechner (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tx-FIF "senden" (aber nur, wenn die *820# billiger wird ... huhu! Teleko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itere Bildformate f�r XView (BMP, PCX, evtl. TIFF .... huhu! DW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ichern von Bildern aus XView, zumindest in einigen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ucken von Bildern und Text aus XView (sorry, gibt's noch n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BM WIN-API f�r Btx-Dekoder (vorausgesetzt, ich kapiere DDE irgendwa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zielle Funktionen, wenn denn der liebe Gott mir ein paar Tage Zeit gib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rst�tzung des InfoTeSys BTL und/oder VTL Formats f�r "off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zungen, speziell im Zusammenhang mit XRIP S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ditorfunktionen f�r Resource-Dateien zur leichteren Bearbeitung von X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sbau des XRIP Formats auf den geplanten (evtl. zu erg�nzenden)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.. was Sie als User unbedingt vermissen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gende Bit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te keine pers�nliche Mail an mich, keine Telefonanrufe, Faxe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gibt 2 Foren! *XBTX# und *XTREFF#, die speziell f�r Fragen, W�nsch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ps geschaffen wurden und als "Vorfilter" dienen. Ich bin nur *EIN* Me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kann nicht jedes Problem telefonisch oder schriftlich kl�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Sie mich bel�stigen, verfluchen, martern, loben, k�ssen oder sons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llen: Tun Sie's (auch symbolisch) in den Foren! Nicht am Telef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te kein Verkauf dieser Testversion in anderen kostenpflichtigen Ange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rich TSW-Anbieter, CD-ROMs, Shareware/PublicDomain Disk-Versender us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Vorversion wird sowieso bald wieder �berhol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boxen sollen die Version ruhig verbreiten, wenn sie das kostenlos t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er ich sehe nicht mehr ein, da� sich andere mit meiner Arbeit gol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en (oder Ohren) verdie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meine Arbeit unterst�tzen wollen (pah!), spricht nach wie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 dagegen, da� Sie eine Registriergeb�hr bezahlen. Die Version 1.99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noch nicht "registrierbar", sie erhielten dann noch die DOS-Verison 1.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meine vor Zeiten gemachte Ank�ndigung, da� eine Registrierung auf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angerechnet wird, bleibt bestehen. Unterst�tzen Sie die Weiterentwickl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inem Programm werde ich f�r gutbetuchte auch eine Spendenseite einr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die "Kohle" f�r die Beschaffung von Grundnahrungsmitteln dienen wird...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gr��ten Teil der Registrierungen fri�t eh die Telekom und der Waigel-Clan... 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ich nun bedenke, wie lange ich an diesem Text geschrieben hab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sollte lieber weiter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und wenig Abst�rze mit der ersten WXBt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�rgen Buchm�ller, Bonn den 15.07.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