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LFE zu CUTILS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sind Parame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sind Angaben, die Sie hinter dem Programm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�ssen jeweils durch ein Leerzeichen voneinander getrenn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teuern den Verlauf ein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reib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ter, die in &lt;&gt; angegeben sind, m�ssen auf jeden Fal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ter, die in [] angegeben sind, brauchen nicht unbeding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werden. Verschachtelungen sind von au�en nach inne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K�L [Anzahl [Verz.]] =&gt; Weder Anzahl noch Verz. m�ss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M�chten Sie jedoch eine Angabe machen, so m�ssen Sie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ahl und dann Verz.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DUMP &lt;Datei&gt; [Ausgabe] =&gt; Datei MU� angegeben werden, Ausgabe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"..." bedeutet, diese Angabe darf beliebig oft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[Pfadname] [Pfadname]... =&gt; Sie d�rfen beliebig viele Pfadnam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/ bedeutet, da� Sie nur einen dieser Parameter ange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KRYP &lt;Quelldatei&gt;/&lt;/d&gt; &lt;Zieldatei&gt; &lt;Schl�ssel&gt; =&gt; entwe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"/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fehle stehen Ihn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      Dateien bestimmer Gr��e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Ersatz f�r DOS-Befehl "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D       �hnlich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     Aktuelles Datum in DOS-Variable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RYP    Mit KRYP verschl�sselte Dateien entschl�s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LL    Bestimmte Dateien auf gesamtem Laufwerk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DISK   Schnelles Leeren vo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      Komfortabler Verzeichniswechsel und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KEY   Erm�glicht Aufruf von DIRs �ber Strg-F1 (mit ANSI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IST     Datei-Listen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VER    DOS-Versio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  Eingabefunktion f�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     Auswahlfunktion  -    -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LABEL  Disketten-/Plattenname ab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DUMP   Hex-Code einer Datei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E      Dateien ins aktuelle Verzeichnis 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INFO   Info �ber den Aufbau von IFF/LBM-Dateie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FTEXT   ASCII-Texte in IFF/LBM-Dateien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DIR      Inhaltsverzeichnis mit Kommentaren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ET    NUM-, CAPS- und SCROLL-Lock-Statu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      Dateien verschl�sseln (Method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MINFO   Info �ber LBM-Dateie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FWERK    Ermitteln des aktuellen Laufwerks in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K�L   Manueller Bildschirmschoner; Text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INFO   Info �ber PCX-Dateien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Z     Abfrage, ob Datei auf Disk pa�t; f�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BOOT    Kaltstart durch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NE    Manueller Bildschirmschoner; Grafik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    Tasten-Abfragefunktion f�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V        Unterverzeichnisse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MSTRT  Warmstart durch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TEN    Wie der Name schon sa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DEKRYP   Mit XKRYP verschl�sselte Dateien entschl�s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KRYP     Dateien verschl�sseln (Method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     Gr��e des aktuellen Verzeichniszweigs er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IGE    Gr��e aller (direkten) Unterzweige er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IG [Gr��e [KB/MB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BIG k�nnen Sie sich alle Dateien des aktuellen Laufwerks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sen, die mindestens die von Ihnen angegebene Gr��e haben. Wenn Si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�einheit angeben, so interpretiert BIG die Gr��e als Angabe in Byte.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B/MB als Ma�einheit ein, um BIG mitzuteilen, da� die Gr��en-Anga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obyte bzw. Megabyte gegeben ist. Wenn Sie keine Gr��enangabe mach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t BIG alle Dateien auf, die mindestens 1 MB gro�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         -&gt; mind. 1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1234567  -&gt; mind. 1234567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640 KB   -&gt; mind. 640 Kil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 7 MB     -&gt; mind. 7 Mega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 [Pfadname] [Pfadname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C wie den DOS-Befehl CD (Ch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jedo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zen Sie direkt hinter C immer ein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ohne Parameter bringt Sie ins Stamm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k�nnen anstatt einem Backslash (\) ein Leerzeichen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-&gt;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TEXTE       -&gt; CD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WORD TEXTE  -&gt; CD WORD\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\WORD       -&gt; CD\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..          -&gt; 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D ist eine abgespeckte Version von DIRs (siehe DIR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DATUM aufrufen, wird das aktuelle Datum in der Form TT.MM.JJJJ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Environment-Variablen (DOS-Variablen) HEUTE abgelegt. Au�erde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atum im Format TTMMJJ in der Environment-Variablen ZHEUT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UM  -&gt; HEUTE=01.01.1980  ZHEUTE=010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KRYP &lt;Quelldatei&gt;/&lt;/d&gt; &lt;Zieldatei&gt; &lt;Schl�ss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n Sie DEKRYP, um Dateien zu entschl�sseln, die Sie mit KR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chl�sselt haben. Dazu m�ssen Sie denselben Schl�ssel verwend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auch beim Verschl�sseln verwendet haben. N�heres s. KR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LALL &lt;Dateianga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dem Sie DELALL aufgerufen haben, erscheint ein Fenster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dschirm. Beachten Sie, da� die Dateiangabe keine Pfad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halten darf. In dem Fenster zeigt DELALL nun alle gefund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. Anschlie�end k�nnen Sie ausw�hlen, welche gel�scht werden soll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he nicht. Bewegen Sie dazu den Markierungsbalken auf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und dr�cken Sie die Eingabetaste. Die Angabe vor dem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chselt zwischen "L�schen" und "Erhalten". Haben Sie al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gew�nscht angew�hlt, dr�cken Sie die TABulator-Taste. Die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werden nu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ELDISK &lt;Laufwe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ELDISK k�nnen Sie Disketten schnell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sicht: Alle Daten gehen dabei unwiederbringlich verlo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vor die Daten gel�scht werden, zeigt DELDISK Informationen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l�schende Diskette an und fragt, ob Sie die Diskette wirklich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DISK A:  -&gt; um die Diskette in Laufwerk A zu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genaue Anleitung zu DIRS entnehmen Sie bitte der Datei DIR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Aufruf dieser Batch-Datei k�nnen Sie DIRs starten, in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g-Taste halten und F1 dr�cken. Dies ist allerdings nur dann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in Ihrer CONFIG.SYS die Datei ANSI.SYS gelad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DLIST k�nnen Sie Datei-Listen des aktuellen Verzeichnisses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che Listen k�nnen Sie f�r manche DOS-Befehle verwenden, um z.B.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te Dateien zu l�schen. Wenn Sie DLIST gestartet hab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der linken Seite des Bildschirms eine Liste, die alle Datei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ktuellen Verzeichnisses enth�lt. Mit den Pfeil-Tasten Hoch/Runt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ich nun in der Liste nach oben und unten bewegen. Verwend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Tasten Bild-oben, Bild-unten, Pos1 und Ende, um sich in der Li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egen. Sie k�nnen einzelne Dateien an-/abw�hlen, indem Sie die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die Eingabetaste dr�cken. Eintr�ge mit "*" sind angew�hlt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eren Kreis markierte sind abgew�hlt. Wenn Sie mit ESCape DLIST ver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Sie noch nach dem Namen der Liste gefragt. Dabei ist die End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LST" festgelegt. Wenn Sie keinen Namen eingeben, wird keine Liste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nfalls erstellt DLIST nun eine Liste, der von Ihnen gew�hlt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VER zeigt Ihnen die Version Ihres Betriebssystem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erdings mu� die berichtete DOS-Version nicht immer mit der tats�ch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einstimmen. Aus Kompatibilit�tsgr�nden berichtet z.B. DRDOS 6.0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e Version 3.31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INGABE &lt;Env-Var&gt; &lt;Auff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v-Var&gt; Name der Umgebung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uff.&gt; Eingabe-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GABE k�nnen Sie in Batch-Dateien eine Text-Eingabe durchf�hr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ie angegebene Umgebungs-Variable auf den eingegebenen Tex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Umgebungs-Variable k�nnen Sie in Ihrer Batch-Datei mit den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-Befehlen weiter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NAME Geben Sie ihren Namen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um den eingegebenen Namen in der Variable NAME zu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ABE DATEI Geben Sie den Dateinamen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um den eingegebenen Dateinamen in der Variable DATEI zu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Anwendungsbeispiel sehen Sie in der Datei HALL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RAGE "&lt;Auff.&gt;" &lt;Tas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ff.&gt; Eingabe-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sten&gt; Reihe von zugelassen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FRAGE k�nnen Sie in Batch-Dateien eine Abfrage durchf�hren. Als &lt;Tas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eben Sie alle Tasten, die zur Abfrage zugelassen sein sollen.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be-Aufforderung �bergeben Sie in Anf�hrungszeichen. Damit FRAGE di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derung richtig erkennt, ist es erforderlich, da�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n enthalten ist. FRAGE �bergibt die Nummer des eingegebenen Buchstab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 "Bitte w�hlen Sie (a/b/c): "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l��t zur Abfrage nur a, b und 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wird a gew�hlt, wird als ERRORLEVEL 1 �b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b gew�hlt, wird als ERRORLEVEL 2 �b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c gew�hlt, wird als ERRORLEVEL 3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LABEL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GETLABEL aufrufen, bekommen Sie den Namen des aktuellen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zeigt. �bergeben Sie den Parameter /b, so wird der Name nicht a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 angezeigt, sondern in die Environment-Variable LABEL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�r Batch-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XDUMP &lt;Datei&gt; [Ausgab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ei&gt; Datei, deren Hex-Code ausgegeben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usgabe] Datei oder Ger�t, auf das ausgegeben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[Ausgabe] nicht angeben, wird auf den Bildschi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etwas angeben, zeigt HEXDUMP Ihnen an, wieviel Prozen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on ausgeg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DUMP TEST.ZIP TES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Gibt den Hex-Code der Datei TEST.ZIP aus und speichert ih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DUMP COMMAND.COM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Gibt den Hex-Code der Datei COMMAND.COM auf den Druck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DUMP 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Gibt den Hex-Code der Datei SYSTEM.EXE auf den Bildschirm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OLE &lt;Dateiangab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E ist eine Abwandlung von DELALL (s.a. dort). Au�er den Funktion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erhalten (hei�t hier "nicht bearbeiten"), gibt es bei HOLE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glichkeiten "Kopieren" und "Bewegen". Bei kopieren wird eine Kopi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aktuellen Verzeichnis angelegt. Bei bewegen, wird die Datei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piert, jedoch wird die Original-Datei gel�scht. Das ist der eigen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ck von HOLE, es soll dazu dienen, bestimmte Dateien ins aktuelle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s zu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FINFO &lt;IFF-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IFFINFO k�nnen Sie sich den Aufbau einer IFF/LBM-Datei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bekommen die Inhalte der Chunks DATE (Datum), TEXT (Text), CP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und TITL (Titel) angezeigt. Au�erdem zeigt IFFINFO a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Chunks BMHD, CMAP, DPPS, TINY und BODY gefund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IFFTEXT &lt;IFF-Datei&gt; [ASCII-Datei [Chunk-Nam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F-Datei&gt; IFF-Datei, in die ein Text eingef�g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ASCII-Datei] ASCII-Textdatei, die den einzuf�genden Text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hunk-Name] Name des einzuf�genden Text-Chu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IFFTEXT k�nnen Sie Text, wie z.B. Namen und Titel in eine IF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f�gen. LBM-Bilder z.B. sind IFF-Dateien. Sie k�nnen also den T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hres Bildes mit abspeichern. Diese Informationen k�nnen Sie mit IFF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der aus der Datei heraus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[ASCII-Datei] nicht angeben, werden Sie nach dem Text gefragt.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f h�chstens 255 Zeichen lang sein. Wenn Sie einen Dateinamen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t IFFTEXT die erste Zeile aus der angegebenen Datei und verwende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esen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[Chunk-Name] nicht angeben, werden Sie nach dem Namen gefrag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IFF-Standard ist ein Chunk-Name genau vier Zeichen lang. Vorgeschlag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Name TEXT. Wenn Sie einen Namen �bergeben, verwendet IFFTEXT die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r Zeichen. Ist der Name zu kurz, wird er mit Leerzeichen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lfe zu KDIR mit KDI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KRYP &lt;Quelldatei&gt;/&lt;/d&gt; &lt;Zieldatei&gt; &lt;Schl�ss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uelldatei&gt; Datei, die verschl�sse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Zieldatei&gt; Name der verschl�ssel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chl�ssel&gt; Code, mit dem verschl�sse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KRYP k�nnen Sie jegliche Dateien verschl�sseln. Dabei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��e der Datei gleich. Ohne den richtigen Schl�ssel un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KRYP kann niemand die Datei wieder entschl�sseln. Sie sollte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en Schl�ssel notieren und sicher aufbewahren. Falls Sie n�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Schl�ssel vergessen haben, k�nnen Sie die Datei nicht wied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l�sseln. Wenn Sie als ersten Parameter /d angeben, wird di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Sie als Zieldatei angegeben haben auf sich selbst verschl�ssel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Original-Datei wird �berschrieben. Bei dieser Verschl�sselung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es m�glich, da� der Schl�ssel in der verschl�sselten Datei le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. Um das zu verhindern, sollten Sie die Original-Datei zuv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KRYP verschl�s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 GEHEIM.TXT GEHEIM.KRY Top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verschl�sselt die Datei GEHEIM.TXT auf die Datei GEHEIM.KRY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�ssel Top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 /d GEHEIM.TXT GanzGe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verschl�sselt die Datei GEHEIM.TXT auf sich selbs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l�ssel GanzGehe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BMINFO &lt;Dateiname&gt;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iname&gt; Name der LBM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b] Schalter f�r Batch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LBMINFO k�nnen Sie sich Informationen �ber jedes beliebige LBM-Bil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gen lassen. Wenn Sie als zweiten Parameter /b �bergeben, so werde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en am Bildschirm angezeigt. Lediglich der DeluxePaint-Modu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RRORLEVEL �bergeben und kann somit in Batch-Dateien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Beispiel ist in der Datei LBMMODUS.BA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MINFO GALAXY.L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gibt Informationen �ber das Bild GALAXY.LBM auf den Bildschirm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BMINFO PUEBLO.LBM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gibt den DP-Modus des Bildes PUEBLO.LBM als ERRORLEVEL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LFWERK aufrufen, wird als ERRORLEVEL das aktuell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 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Datei LFW.BAT sehen Sie ein Beisp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OLEK�L [Anzahl [Verz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nzahl] Anzahl der "Molek�le" 1-100; Voreinstellung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erz.] Verz�gerung 1-100; Voreinstellung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K�L ist als Bildschirmschoner gedacht. Allerdings m�ssen Sie ihn v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n. Die Geschwindigkeit der "Molek�le" h�ngt von ihrer Anzahl ab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�ber [Verz�gerung] korrigiert werden. Au�erdem hat die Taktgeschwi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t einigen Einflu� auf die Geschwindigkeit der "Molek�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K�L 100 0   -&gt; Stellt 100 "Molek�le" dar, die sich schnell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LEK�L 25 100  -&gt; Stellt 25 "Molek�le" dar, die sich langsam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CXINFO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iname&gt; Name der PC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PCXINFO k�nnen Sie sich Informationen �ber jedes beliebige PCX-Bil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INFO BILD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gibt Informationen �ber das Bild BILD1.PCX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LATZ &lt;Lfw&gt;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fw&gt; Das Laufwerk, auf dem gepr�f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 noch gen�gend Platz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ei&gt; Die Datei, f�r die gepr�f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PLATZ A TEXT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et, ob auf Laufwerk A noch gen�gend Platz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ie Datei TEXTE.ZIP aufzu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Z ist f�r die Verwendung in BATCH-Dateien aus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en Sie mit "IF ERRORLEVEL" das Ergebnis von PLATZ 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Gen�gend Platz f�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Nicht gen�gend Platz f�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Falsche Laufwerk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Parameter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I/O-Fehler (z.B.: Datei nicht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ald Sie REBOOT aufrufen, f�hrt Ihr Computer einen Kaltstart durch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s�mtliche System-Komponenten getestet, dasselbe passiert, wen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-Knopf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RNE ist als Bildschirmschoner gedacht. Allerdings m�ssen Sie ih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 starten. Um STERNE verwenden zu k�nnen, ben�tigen Sie eine Grafik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en VGA-Modus 640x480 in 16 Farben darstellen kann. Der Bildschirmsch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gt Sterne, die an Ihnen "vorbeifliegen". Mit der Eingabetaste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besonderen Effekt ein- und ausschalten. Dies geschieht auch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einer gewissen Zeitspanne. Um die Automatik ein- bzw. auszusc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�cken Sie die Taste A. Au�erdem k�nnen Sie �ber die Taste c ein �nd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ben ein- und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ist zur Verwendung in Batch-Dateien ausgelegt. Nach dem Start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 auf einen Tasten-Druck und gibt den ASCII-Code der gedr�ckten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RRORLEVEL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UV starten, bekommen Sie alle Unterverzeichnisse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fwerks angezeigt (in 4 Spalten beim 80-Zeichen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RM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bald Sie WARMSTRT aufrufen, f�hrt Ihr Computer einen Warmstart durch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das Testen der System-Komponenten �bersprungen, dasselbe passiert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Strg-Alt-Entf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WARTEN &lt;Sekund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m Start wartet WARTEN die angegebene Zahl von Sekunden. Auf d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rm wird angezeigt, wieviele Sekunden noch gewar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XKRYP &lt;Quelldatei&gt; &lt;Ziel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elldatei&gt; Datei, die verschl�sse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ieldatei&gt; Name der verschl�ssel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XKRYP k�nnen Sie jegliche Dateien verschl�sseln (wie mit KRYP).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 XKRYP ein eigenes Verschl�sselungs-System, deshalb brau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n Schl�ssel anzugeben. Achtung: Im Gegensatz zu KRYP brauchen S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schl�sseln NUR das Programm XDEKRYP. Daher emfehlen wir, di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YP und XKRYP in Kombination zu verwenden. Am sichersten ist: Zuers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KRYP verschl�sseln, dann mit KRYP. Zum Entschl�sseln mu� dann erst DEKR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anschlie�end XDEKRYP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XDEKRYP &lt;Quelldatei&gt; &lt;Ziel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Quelldatei&gt; Datei, die entschl�sse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ieldatei&gt; Name der entschl�ssel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�heres s. XKR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ZWE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ZWEIG starten, durchsucht es alle Unterverzeichnisse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s und zeigt Ihnen anschlie�end folgende Informationen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des Verzeichniszwe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tzbedarf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ZW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ZWEIGE starten, durchsucht es alle Unterverzeichnisse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ses und zeigt Ihnen eine Tabelle aller direkten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. Zu jedem Unterverzeichnis werden folgende Informationen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 des Unter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Dateien im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tzbedarf der Dateien im 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zahl der Unterverzeichnisse im U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