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           DIRs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zu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Sie DIRs, um schnell in das richtige Verzeichnis zu gela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l auch dazu, dort ein Programm aufzuru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Veraussetzungen sind gegeb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eine Version von MS- oder DR-DOS besitzen und eine Farb-Grafik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en Text-Modus 80 Spalten, 25 Zeilen in 16 Farben dar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um DIRs? Was kann DI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DOS-Befehl 'CD' bzw. 'ChDir' schreiben Sie sich die Finger wund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oft zwischen verschiedenen Verzeichnissen wechseln m�ssen. DIRs schaf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Abhilfe. Mit wenigen Tastendr�cken erreichen Sie das gew�nscht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lediglich Programme starten m�chten, brauchen Sie DIRs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zu verlassen. Sie k�nnen ausf�hrbare Programme direkt anw�hlen.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Befehl ausf�hren m�chten, der nicht i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 ist, k�nnen Sie dies tun (s. der Eintrag '* Kommando *')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einmal vor�bergehend auf die DOS-Ebene zur�ckwollen, brauchen Sie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zu verlassen, sondern rufen mit einem Tastendruck das DOS-Shell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 unterst�tzt die Laufwerke A b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Nicht alle Programme laufen ordnungsgem��, wenn sie von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gerufen werden. In solchen F�llen, m�ssen Sie DIRS doch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lassen, aber auch das geht "rasendschne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rufe ich DIRs au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tippen Sie am DOS-Prompt ('C:\&gt;' oder �hnlich) 'DIRS' ein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taste, oder Sie rufen zuvor (am besten in der AUTOEXEC.BAT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-Datei DIRSKEY auf. Falls Sie die Datei ANSI.SYS geladen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Rs dann aufrufen, indem Sie Strg-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DIRs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Rs starten, erscheint in der linken, oberen Ecke des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Fenster (blauer Hintergrund). In der obersten Zeile (�ber dem 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ht eine Zeile, die Ihnen angibt, in welchem Verzeichnis Sie Sich ge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. Darunter befindet sich das Fenster, das die Liste all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se enth�lt. Dieses Fenster kann maximal 75 Eintr�ge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m Fenster wiederum befinden sich drei weitere Zeilen. Die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an, welche Parameter beim Aufruf eines Programms �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den unteren Zeilen geben Ihnen einen kurzen �berblick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s von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n Listeneintrag an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Pfeiltasten k�nnen Sie die Markierungszeile im DIRs-Fenster bew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Tasten Bild-oben/Bild-unten k�nnen Sie die Markierungszeile um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intr�ge nach oben/unten bewegen. Mit Pos1 gelangen Sie auf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, mit Ende auf den letzten. Wenn Sie eine Buchstabentaste dr�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auf den ersten Eintrag, der mit diesem Buchstaben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wechseln /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Normalfall zeigt DIRs nur Verzeichnisse an. Sie k�nnen dies daran erk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auf dem oberen Rahmenrand die Anzeige '[Verz]' zu sehen ist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-Taste dr�cken (links neben der Taste Q), �ndert sich diese Anzei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'[Dat&amp;Verz]', nun zeigt DIRs auch ausf�hrbare Programme an. Erneutes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b-Taste schaltet das Anzeigen von Dateien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in ein Verzeichnis wechseln oder ein Programm aufruf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egen Sie die Markierung auf den entsprechenden Eintrag und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Taste. Wenn Sie ein Verzeichnis angew�hlt haben (gelbe Schr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t DIRs in dieses Verzeichnis. Das Verzeichnis '..' bringt S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Verzeichnis. Haben Sie ein Programm angew�hlt (purpurne Schr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�hrt DIRs dieses Program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intrag '* Kommando 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sen Eintrag anw�hlen (mit der Eingabetaste), f�hrt DIRs da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gebene Programm aus. Wenn Sie zum Beispiel als Parameter 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haben, zeigt DIRs das Inhaltverzeichnis an, d.h. es f�hrt den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'dir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, Laufwerkwechsel und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Rs vor�bergehend verlassen wollen, z.B. um eine Datei zu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Sie einfach das DOS-Shell, indem Sie Alt+S dr�cken. Sie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IRs zur�ck, indem Sie am DOS-Prompt 'exit' eingeben und die Eingabe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f ein anderes Laufwerk wechseln m�chten, halten Sie einfach die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und dr�cken Sie den Laufwerksbuchstaben. Alt+A bringt Si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as Diskettenlaufwerk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DIRs-Fenster vor�bergehend ausblenden wollen, um zu seh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ter' dem Fenster steht, dr�cken Sie die Leertaste. Dr�cken Sie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liebige Taste, um das DIRs-Fenster wieder einzubl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Auflistung von ausf�hrbaren Programmen ein-/ausschalt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n Sie die Tab-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Parameter f�r einen Programmstart eingeben m�chten, dr�cken Sie Alt+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geben Sie anschlie�end die Paramter an und dr�cken Sie die Eingabeta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die eingegebenen Parameter l�schen, indem Sie Alt+P und gle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Rs verlassen wollen, dr�cken Sie die Tast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leine Bruder von DIRs: C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alle Funktionen von DIRs ben�tigen, k�nnen Sie auch die klein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verwenden: CCD. CCD kann im Grundlegenden alles, was auch DIRs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terschiede: bei CCD fehlen die Info-Zeilen unter dem Fens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der Parameter�bergabe bei Programmaufrufen, Laufwerkwechsel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hell. Vorteile: Es k�nnen mehr Eintr�ge angezeigt werden, da der gesa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ausgenutzt wird und kein Platz f�r Rahmen "verschwendet"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ist CCD ein wenig schneller als D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er K�r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        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taste        Fenster aus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taste     Verzeichnis wechseln / Programm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eil-Tasten     Eintrag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1/Ende        Erster/letz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-oben/unten  5 Eintr�ge nach oben/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chstabe        Eintrag an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A - Alt+O    Laufwerk wechs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P            Parameter eingeb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S            DOS-Shel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Programme anzeigen/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          DIRs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=nur bei DIRs verf�gbar (nicht bei C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von Schwichow,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