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TILS 1.4 von Carsten von Schwic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der Programme ben�tigen bei Ihrem Aufruf zus�tzliche Inform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nd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ind Angaben, die Sie hinter dem Programm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jeweils durch ein Leerzeichen voneinander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euern den Verlauf ein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eib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, die in &lt;&gt; angegeben sind, m�ssen auf jeden Fal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, die in [] angegeben sind, brauchen nicht unbeding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werden. Verschachtelungen sind von au�en nach inn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K�L [Anzahl [Verz.]] =&gt; Weder Anzahl noch Verz. m�ss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M�chten Sie jedoch eine Angabe machen, so m�ssen S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und dann Verz.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DUMP &lt;Datei&gt; [Ausgabe] =&gt; Datei MU� angegeben werden, Ausgab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" bedeutet, diese Angabe darf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[Pfadname] [Pfadname]... =&gt; Sie d�rfen beliebig viele Pfad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/ bedeutet, da� Sie nur einen dieser Parameter an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RYP &lt;Quelldatei&gt;/&lt;/d&gt; &lt;Zieldatei&gt; &lt;Schl�ssel&gt; =&gt; entwe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"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fehle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      Dateien bestimmer Gr��e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Ersatz f�r DOS-Befehl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D       �hnlich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     Aktuelles Datum in DOS-Variabl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RYP    Mit KRYP verschl�sselte Dateien ent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LL    Bestimmte Dateien auf gesamtem Laufwerk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DISK   Schnelles Lee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     Komfortabler Verzeichniswechsel und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KEY   Erm�glicht Aufruf von DIRs �ber Strg-F1 (mit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IST     Datei-List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VER    DOS-Versio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Eingabefunktion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     Auswahlfunktion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ABEL  Disketten-/Plattennam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  Hex-Code einer Datei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      Dateien ins aktuelle Verzeichni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INFO   Info �ber den Aufbau von IFF/LBM-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TEXT   ASCII-Texte in IFF/LBM-Datei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IR      Inhaltsverzeichnis mit Kommentaren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ET    NUM-, CAPS- und SCROLL-Lock-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     Dateien verschl�sseln (Meth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INFO   Info �ber LBM-Datei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WERK    Ermitteln des aktuellen Laufwerks in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  Manueller Bildschirmschoner; Tex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INFO   Info �ber PCX-Datei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     Abfrage, ob Datei auf Disk pa�t;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Kaltstart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NE    Manueller Bildschirmschoner; Grafi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    Tasten-Abfragefunktion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        Unterverzeichnisse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MSTRT  Warmstart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N    Wie der Name schon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KRYP   Mit XKRYP verschl�sselte Dateien ent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KRYP     Dateien verschl�sseln (Meth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     Gr��e des aktuellen Verzeichniszweigs er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E    Gr��e aller (direkten) Unterzweige er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IG [Gr��e [KB/MB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BIG k�nnen Sie sich alle Dateien des aktuellen Laufwerks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sen, die mindestens die von Ihnen angegebene Gr��e haben. Wen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einheit angeben, so interpretiert BIG die Gr��e als Angabe in Byte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B/MB als Ma�einheit ein, um BIG mitzuteilen, da� die Gr��en-Ang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 bzw. Megabyte gegeben ist. Wenn Sie keine Gr��enangabe mac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t BIG alle Dateien auf, die mindestens 1 MB gro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         -&gt; mind.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1234567  -&gt; mind. 123456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640 KB   -&gt; mind. 64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7 MB     -&gt; mind. 7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BIG eignet sich hervorragend daf�r, die gr��ten Speicherf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 [Pfadname] [Pfadnam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C wie den DOS-Befehl CD (Ch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jedo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zen Sie direkt hinter C immer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ohne Parameter bringt Sie ins Stamm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�nnen anstatt einem Backslash (\) ein Leerzeich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-&gt;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EXTE       -&gt; C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WORD TEXTE  -&gt; CD WORD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\WORD       -&gt; CD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..          -&gt;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C ist der schnelle, vereinfachende Ersatz f�r das DOS-Interne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D ist eine abgespeckte Version von DIRs (siehe Ende des Artik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CCD bringt den Anwender schneller durch den Verzeichnisb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ATUM aufrufen, wird das aktuelle Datum in der Form TT.MM.JJJ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nvironment-Variablen (DOS-Variablen) HEUTE abgelegt. Au�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atum im Format TTMMJJ in der Environment-Variablen ZHEUT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  -&gt; HEUTE=01.01.1980  ZHEUTE=010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DATUM bietet z.B. die M�glichkeit, auch in Batchdateien das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KRYP &lt;Quelldatei&gt;/&lt;/d&gt; &lt;Zieldatei&gt; &lt;Schl�s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EKRYP, um Dateien zu entschl�sseln, die Sie mit K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�sselt haben. Dazu m�ssen Sie denselben Schl�ssel verwend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beim Verschl�sseln verwendet haben. N�heres s. KR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ALL &lt;Dateianga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Sie DELALL aufgerufen haben, erscheint ein Fenst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. Beachten Sie, da� die Dateiangabe keine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halten darf. In dem Fenster zeigt DELALL nun alle gefu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 Anschlie�end k�nnen Sie ausw�hlen, welche gel�scht werden so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nicht. Bewegen Sie dazu den Markierungsbalken auf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und dr�cken Sie die Eingabetaste. Die Angabe vor d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t zwischen "L�schen" und "Erhalten". Hab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gew�nscht angew�hlt, dr�cken Sie die TABulator-Taste. Di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werden nu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DELALL sorgt f�r �bersicht beim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DISK &lt;Laufwe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LDISK k�nnen Sie Disketten schnell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icht: Alle Daten gehen dabei unwiederbringlich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die Daten gel�scht werden, zeigt DELDISK 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l�schende Diskette an und fragt, ob Sie die Diskette wirklich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DISK A:  -&gt; um die Diskette in Laufwerk A zu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DELDISK ist die schnelle Alternative zu CD, RD und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naue Anleitung zu DIRS entnehmen Sie bitte dem speziellen Abschnitt am Schlu� des Artik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Aufruf dieser Batch-Datei k�nnen Sie DIRS start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-Taste halten und F1 dr�cken. Dies ist allerdings nur da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in Ihrer CONFIG.SYS die Datei ANSI.SYS gela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: mit Hilfe der Datei ANSI.SYS ist es m�glich, Tasten umzu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hierf�r ist es erforderlich, da� sich DIRS im Suchpfad ("PATH") befi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LIST k�nnen Sie Datei-Listen des aktuellen Verzeichnisse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che Listen k�nnen Sie f�r manche DOS-Befehle verwenden, um z.B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 Dateien zu l�schen. Wenn Sie DLIST gestartet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linken Seite des Bildschirms eine Liste, die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n Verzeichnisses enth�lt. Mit den Pfeil-Tasten Hoch/Run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nun in der Liste nach oben und unten bewegen. Verwend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sten Bild-oben, Bild-unten, Pos1 und Ende, um sich in der 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en. Sie k�nnen einzelne Dateien an-/abw�hlen, indem Sie die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ie Eingabetaste dr�cken. Eintr�ge mit "*" sind angew�hlt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n Kreis markierte sind abgew�hlt. Wenn Sie mit ESCape DLIST ver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ie noch nach dem Namen der Liste gefragt. Dabei ist die E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LST" festgelegt. Wenn Sie keinen Namen eingeben, wird keine List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nfalls erstellt DLIST nun eine Liste der von Ihnen gew�hl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VER zeigt Ihnen die Version Ihres Betriebssystem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mu� die berichtete DOS-Version nicht immer mit der tats�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stimmen. Aus Kompatibilit�tsgr�nden berichtet z.B. DRDOS 6.0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e Version 3.31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INGABE &lt;Env-Var&gt; &lt;Auff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v-Var&gt; Name der Umgebung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ff.&gt;   Eingabe-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GABE k�nnen Sie in Batch-Dateien eine Text-Eingabe durchf�hr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angegebene Umgebungs-Variable auf den eingegebenen Tex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Umgebungs-Variable k�nnen Sie in Ihrer Batch-Datei mit den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efehlen weiter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NAME Geben Sie ihren 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um den eingegebenen Namen in der Variable NAME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DATEI Geben Sie den Datei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um den eingegebenen Dateinamen in der Variable DATEI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wendungsbeispiel sehen Sie in der Datei HALL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allo, ich bin's, Dein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name Und wie ist Dein Vorname?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gut Hallo, %name%, wie geht es Di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gut%==gut got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gut%==schlecht goto 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gut%==mies goto 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gut%==super got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gut%==toll got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ut zu wi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Freut mich, da� es Dir so gut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schl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Tut mit leid, da� es Dir zur Zeit nicht so gut ge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offentlich unterhalten wird uns bald mal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gut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AGE "&lt;Auff.&gt;" &lt;Tas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ff.&gt; Eingabe-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sten&gt; Reihe von zugelassen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RAGE k�nnen Sie in Batch-Dateien eine Abfrage durchf�hren. Als &lt;Tas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ben Sie alle Tasten, die zur Abfrage zugelassen sein soll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e-Aufforderung �bergeben Sie in Anf�hrungszeichen. Damit FRAGE d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 richtig erkennt, ist es erforderlich, da�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 enthalten ist. FRAGE �bergibt die Nummer des eingegebenen Buchsta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 "Bitte w�hlen Sie (a/b/c): "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��t zur Abfrage nur a, b und 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ird a gew�hlt, wird als ERRORLEVEL 1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b gew�hlt, wird als ERRORLEVEL 2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c gew�hlt, wird als ERRORLEVEL 3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ERRORLEVEL m�ssen immer in absteigender Reihenfolge abgefrag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ehen Sie hier eventuell Ihr DOS-Handbuch zu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Mit Hilfe von Frage lassen sich recht komplexe Batchdateien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 Paradebeispiel dient hier nat�rlich, verschiedene Treiberkonfigurationen in der AUTOEXEC.BAT lad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ABEL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GETLABEL aufrufen, bekommen Sie den Namen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zeigt. �bergeben Sie den Parameter /b, so wird der Name nicht a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angezeigt, sondern in die Environment-Variable LABEL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�r Batch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GETLABEL eignet sich hervorragend, um mit Hilfe des Parameters /b das Vorhandensein bestimmter Disketten/Festplatten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XDUMP &lt;Datei&gt; [Ausga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i&gt; Datei, deren Hex-Code ausgege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usgabe] Datei oder Ger�t, auf das ausgege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[Ausgabe] nicht angeben, wird auf den 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twas angeben, zeigt HEXDUMP Ihnen an, wieviel Prozen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aus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TEST.ZIP TE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Hex-Code der Datei TEST.ZIP aus und speichert ih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COMMAND.CO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Hex-Code der Datei COMMAND.COM auf den Druck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Hex-Code der Datei SYSTEM.EXE auf den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werden HEXDUMP sch�tzen le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LE &lt;Dateianga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 ist eine Abwandlung von DELALL (s.a. dort). Au�er den Funktion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rhalten (hei�t hier "nicht bearbeiten"), gibt es bei HOL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 "Kopieren" und "Bewegen". Bei kopieren wird eine Kopi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ktuellen Verzeichnis angelegt. Bei bewegen, wird die Datei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, jedoch wird die Original-Datei gel�scht. Das ist der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 von HOLE, es soll dazu dienen, bestimmte Dateien ins aktuell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FINFO &lt;IFF-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FFINFO k�nnen Sie sich den Aufbau einer IFF/LBM-Datei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bekommen die Inhalte der Chunks DATE (Datum), TEXT (Text), C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und TITL (Titel) angezeigt. Au�erdem zeigt IFFINFO a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hunks BMHD, CMAP, DPPS, TINY und BODY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FTEXT &lt;IFF-Datei&gt; [ASCII-Datei [Chunk-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F-Datei&gt; IFF-Datei, in die ein Text eingef�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-Datei] ASCII-Textdatei, die den einzuf�genden Text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unk-Name] Name des einzuf�genden Text-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FFTEXT k�nnen Sie Text, wie z.B. Namen und Titel in eine IF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gen. LBM-Bilder z.B. sind IFF-Dateien. Sie k�nnen also d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s Bildes mit abspeichern. Diese Informationen k�nnen Sie mit IF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aus der Datei heraus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[ASCII-Datei] nicht angeben, werden Sie nach dem Text gefrag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 h�chstens 255 Zeichen lang sein. Wenn Sie einen Dateinamen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 IFFTEXT die erste Zeile aus der angegebenen Datei und verwende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sen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[Chunk-Name] nicht angeben, werden Sie nach dem Namen gefrag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IFF-Standard ist ein Chunk-Name genau vier Zeichen lang. Vorgeschla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ame TEXT. Wenn Sie einen Namen �bergeben, verwendet IFFTEXT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 Zeichen. Ist der Name zu kurz, wird er 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KDIR mit KD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RYP &lt;Quelldatei&gt;/&lt;/d&gt; &lt;Zieldatei&gt; &lt;Schl�s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Quelldatei&gt; Datei, die ver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ieldatei&gt;  Name der ver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hl�ssel&gt;  Code, mit dem ver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KRYP k�nnen Sie jegliche Dateien verschl�sseln. Dabei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 der Datei gleich. Ohne den richtigen Schl�ssel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RYP kann niemand die Datei wieder entschl�sseln. Sie sollt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Schl�ssel notieren und sicher aufbewahren. Falls Sie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chl�ssel vergessen haben, k�nnen Sie die Datei nicht wied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n. Wenn Sie als ersten Parameter /d angeben, wird di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als Zieldatei angegeben haben auf sich selbst verschl�ssel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riginal-Datei wird �berschrieben. Bei dieser Verschl�ssel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s m�glich, da� der Schl�ssel in der verschl�sselten Datei le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 Um das zu verhindern, sollten Sie die Original-Datei zu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KRYP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GEHEIM.TXT GEHEIM.KRY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erschl�sselt die Datei GEHEIM.TXT auf die Datei GEHEIM.KRY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/d GEHEIM.TXT Ganz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erschl�sselt die Datei GEHEIM.TXT auf sich selbs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 GanzGe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BMINFO &lt;Dateiname&gt;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iname&gt; Name der LB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b] Schalter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BMINFO k�nnen Sie sich Informationen �ber jedes beliebige LBM-Bil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en lassen. Wenn Sie als zweiten Parameter /b �bergeb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am Bildschirm angezeigt. Lediglich der DeluxePaint-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RORLEVEL �bergeben und kann somit in Batch-Dateien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eispiel ist in der Datei LBMMODUS.BA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INFO GALAX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Informationen �ber das Bild GALAXY.LBM auf den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INFO PUEBLO.LBM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DP-Modus des Bildes PUEBLO.LBM als ERRORLEVEL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LFWERK aufrufen, wird als ERRORLEVEL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LFW.BAT sehen Sie ein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FW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 go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 go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ie befinden sich auf Laufwerk D oder einem h�h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c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ie befinden sich auf Laufwerk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ie befinden sich auf Laufwerk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Sie befinden sich auf Laufwe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Beachten Sie auch hier wieder die absteigende Reihenfolge der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LEK�L [Anzahl [Verz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zahl] Anzahl der "Molek�le" 1-100; Voreinstellung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z.] Verz�gerung 1-100; Voreinstellung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ist als Bildschirmschoner gedacht. Allerdings m�ssen Sie ihn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. Die Geschwindigkeit der "Molek�le" h�ngt von ihrer Anzahl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�ber [Verz�gerung] korrigiert werden. Au�erdem hat die Takt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 einigen Einflu� auf die Geschwindigkeit der "Molek�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100 0   -&gt; Stellt 100 "Molek�le" dar, die sich schnell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25 100  -&gt; Stellt 25 "Molek�le" dar, die sich langsam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XINFO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iname&gt; Name der PC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PCXINFO k�nnen Sie sich Informationen �ber jedes beliebige PCX-Bil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INFO BILD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Informationen �ber das Bild BILD1.PCX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ATZ &lt;Lfw&gt;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fw&gt;   Das Laufwerk, auf dem gepr�f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noch gen�gend Platz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i&gt; Die Datei, f�r die gepr�f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LATZ A TEX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et, ob auf Laufwerk A noch gen�gend Platz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Datei TEXTE.ZIP aufzu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 ist f�r die Verwendung in BATCH-Dateien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n Sie mit "IF ERRORLEVEL" das Ergebnis von PLATZ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Gen�gend Platz f�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Nicht gen�gend Platz f�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alsche Laufwerk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arameter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I/O-Fehler (z.B.: Datei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Platz kann eine gro�e Hilfe in Batch-Dateien sein, z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vor einem Kopierbefehl zu pr�fen, ob das Kopieren einen Sin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Sie REBOOT aufrufen, f�hrt Ihr Computer einen Kaltstart durch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�mtliche System-Komponenten getestet, dasselbe passiert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-Knopf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NE ist als Bildschirmschoner gedacht. Allerdings m�ssen Sie ih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starten. Um STERNE verwenden zu k�nnen, ben�tigen Sie eine Grafik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n VGA-Modus 640x480 in 16 Farben darstellen kann. Der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t Sterne, die an Ihnen "vorbeifliegen". Mit der Eingabetast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besonderen Effekt ein- und ausschalten. Dies geschieht au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er gewissen Zeitspanne. Um die Automatik ein- bzw.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 Sie die Taste A. Au�erdem k�nnen Sie �ber die Taste c ein �n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ist zur Verwendung in Batch-Dateien ausgelegt. Nach dem Start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auf einen Tasten-Druck und gibt den ASCII-Code der gedr�ck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RORLEVEL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UV starten, bekommen Sie alle Unterverzeichniss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s angezeigt (in 4 Spalten beim 80-Zeichen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RM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Sie WARMSTRT aufrufen, f�hrt Ihr Computer einen Warmstart durch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s Testen der System-Komponenten �bersprungen, dasselbe pass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rg-Alt-Entf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RTEN &lt;Sekun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Start wartet WARTEN die angegebene Zahl von Sekunden.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wird angezeigt, wieviele Sekunden noch 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KRYP &lt;Quelldatei&gt; &lt;Ziel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elldatei&gt; Datei, die ver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eldatei&gt; Name der ver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XKRYP k�nnen Sie jegliche Dateien verschl�sseln (wie mit KRYP).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XKRYP ein eigenes Verschl�sselungs-System, deshalb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Schl�ssel anzugeben. Achtung: Im Gegensatz zu KRYP brauchen S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n NUR das Programm XDEKRYP. Daher emfehlen wir,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und XKRYP in Kombination zu verwenden. Am sichersten ist: Zu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KRYP verschl�sseln, dann mit KRYP. Zum Entschl�sseln mu� dann erst DEK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nschlie�end XDEKRYP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DEKRYP &lt;Quelldatei&gt; &lt;Ziel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elldatei&gt; Datei, die ent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eldatei&gt; Name der ent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eres s. XKR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ZWEIG starten, durchsucht es alle Unterverzeichniss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s und zeigt Ihnen anschlie�end folgende Information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des Verzeichniszwe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tzbedarf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: Hiermit kann bei Platzmangel schnell ermittelt werden, ob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hnt, dieses Programm zu entfernen (zugunsten eines and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W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ZWEIGE starten, durchsucht es alle Unterverzeichniss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s und zeigt Ihnen eine Tabelle aller direkten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 Zu jedem Unterverzeichnis werden folgende Information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des Unter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Dateien im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tzbedarf der Dateien im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Unterverzeichnisse im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       DIRs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u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Rs, um schnell in das richtige Verzeichnis zu gel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auch dazu, dort ein Programm aufzuru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Veraussetzungen sind geg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eine Version von MS- oder DR-DOS besitzen und eine Farb-Grafik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Text-Modus 80 Spalten, 25 Zeilen in 16 Farben da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DIRs? Was kann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OS-Befehl 'CD' bzw. 'ChDir' schreiben Sie sich die Finger wun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oft zwischen verschiedenen Verzeichnissen wechseln m�ssen. DIRs scha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bhilfe. Mit wenigen Tastendr�cken erreichen Sie das gew�nscht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lediglich Programme starten m�chten, brauchen Sie DIR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zu verlassen. Sie k�nnen ausf�hrbare Programme direkt anw�hlen.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Befehl ausf�hren m�chten, der nicht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 ist, k�nnen Sie dies tun (s. der Eintrag '* Kommando *')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einmal vor�bergehend auf die DOS-Ebene zur�ckwollen, brauchen Si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zu verlassen, sondern rufen mit einem Tastendruck das DOS-Shel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unterst�tzt die Laufwerke A b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Nicht alle Programme laufen ordnungsgem��, wenn sie vo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rufen werden. In solchen F�llen, m�ssen Sie DIRS doch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, aber auch das geht "rasendschn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rufe ich DIRs au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tippen Sie am DOS-Prompt ('C:\&gt;' oder �hnlich) 'DIRS' ein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taste, oder Sie rufen zuvor (am besten in der AUTOEXEC.BA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DIRSKEY auf. Falls Sie die Datei ANSI.SYS gelade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Rs dann aufrufen, indem Sie Strg-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Rs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Rs starten, erscheint in der linken, oberen Ecke des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nster (blauer Hintergrund). In der obersten Zeile (�ber dem 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eine Zeile, die Ihnen angibt, in welchem Verzeichnis Sie Sich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 Darunter befindet sich das Fenster, das die Liste all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enth�lt. Dieses Fenster kann maximal 75 Eintr�ge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m Fenster wiederum befinden sich drei weitere Zeilen.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an, welche Parameter beim Aufruf eines Programm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unteren Zeilen geben Ihnen einen kurzen �berblick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von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Listeneintrag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Pfeiltasten k�nnen Sie die Markierungszeile im DIRs-Fenster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Bild-oben/Bild-unten k�nnen Sie die Markierungszeile u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intr�ge nach oben/unten bewegen. Mit Pos1 gelangen Sie auf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, mit Ende auf den letzten. Wenn Sie eine Buchstabentaste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auf den ersten Eintrag, der mit diesem Buchstaben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wechseln /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zeigt DIRs nur Verzeichnisse an. Sie k�nnen dies daran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f dem oberen Rahmenrand die Anzeige '[Verz]' zu sehen is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-Taste dr�cken (links neben der Taste Q), �ndert sich diese Anzei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'[Dat&amp;Verz]', nun zeigt DIRs auch ausf�hrbare Programme an. Erneut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-Taste schaltet das Anzeigen von Dateien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 ein Verzeichnis wechseln oder ein Programm aufruf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die Markierung auf den entsprechenden Eintrag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Taste. Wenn Sie ein Verzeichnis angew�hlt haben (gelbe Schr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DIRs in dieses Verzeichnis. Das Verzeichnis '..' bringt S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Verzeichnis. Haben Sie ein Programm angew�hlt (purpurne Schr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�hrt DIRs dieses 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trag '* Kommando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Eintrag anw�hlen (mit der Eingabetaste), f�hrt DIRs d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bene Programm aus. Wenn Sie zum Beispiel als Parameter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haben, zeigt DIRs das Inhaltverzeichnis an, d.h. es f�hrt d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'dir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, Laufwerkwechsel u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Rs vor�bergehend verlassen wollen, z.B. um eine Datei zu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einfach das DOS-Shell, indem Sie Alt+S dr�cken. Sie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Rs zur�ck, indem Sie am DOS-Prompt 'exit' eingeben und di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ein anderes Laufwerk wechseln m�chten, halten Sie einfach di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und dr�cken Sie den Laufwerksbuchstaben. Alt+A bringt S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Diskettenlaufwe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DIRs-Fenster vor�bergehend ausblenden wollen, um zu seh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ter' dem Fenster steht, dr�cken Sie die Leertaste. Dr�cken Si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liebige Taste, um das DIRs-Fenster wieder einzubl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Auflistung von ausf�hrbaren Programmen ein-/ausschalt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Tab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Parameter f�r einen Programmstart eingeben m�chten, dr�cken Sie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geben Sie anschlie�end die Paramter an und dr�cken Sie die Eingabe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eingegebenen Parameter l�schen, indem Sie Alt+P und gle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Rs verlassen wollen, dr�cken Sie die Tast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leine Bruder von DIRs: C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alle Funktionen von DIRs ben�tigen, k�nnen Sie auch die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erwenden: CCD. CCD kann im Grundlegenden alles, was auch DIRs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chiede: bei CCD fehlen die Info-Zeilen unter dem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er Parameter�bergabe bei Programmaufrufen, Laufwerkwechse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. Vorteile: Es k�nnen mehr Eintr�ge angezeigt werden, da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usgenutzt wird und kein Platz f�r Rahmen "verschwendet"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CCD ein wenig schneller als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r K�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taste        Fenster aus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taste     Verzeichnis wechseln /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il-Tasten     Eintrag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/Ende        Erster/letz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oben/unten  5 Eintr�ge nach oben/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        Eintrag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A - Alt+O    Laufwerk wechs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            Parameter eingeb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            DOS-She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Programme anzeigen/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DIRs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nur bei DIRs verf�gbar (nicht bei CC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