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Video for Windows 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CCVIDEO.ZIP to a 1.4 meg 3 1/2"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Insert the floppy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rom the Windows Program Manager Click o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"A:\SETUP" at the Command Line prompt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indows will then install CC Video to your hard driv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