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7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IPTIFF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4 by Rufus S. Hend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PTIFF converts a TIFF-format image from the Motorola (Macintosh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 to the Intel (PC) version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arguments and an option are required.  The first argument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taining the TIFF image to be converted.  The second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given to the file into which FLIPTIFF writes the conver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e same as the first argument, in which case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mag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specifies the direction of conversion.  It must be either /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C to specify conversion from Motorola (Macintosh) to Intel (PC) form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or /MAC to specify conversion from Intel (PC) format to Motorola (Macinto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option may be written in lowercase or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, for example, converts the Macintosh-format TI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SWANS.TIF to a PC-format TIFF image in SWANS.T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ptiff macswans.tif swans.tif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ould also take this form, using the alternative fr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iptiff macswans.tif swans.tif 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image is already in the requested format, FLIPTIFF reports that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inates execution without crea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actual example.  Data Library 3 of the CompuServe DTP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any TIFF-format images, many of them in Macintosh form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E.SIT.  To make this image usable on a PC, the file (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t) must first be decompressed using the utility program UNSI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vailable in various CompuServe libraries.  Here are th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ssu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t xb woe.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UNSIT shows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e tiff | TIFF | PY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issues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DOS file name to extract data f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, type WOE.TI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UNSIT then 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nt MacBinary h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a file WOE.TIF, which is a Macintosh-format TIFF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to PC format, issue this command, which causes FLIPTIFF to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WOE.TIF with the converted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iptiff woe.tif woe.tif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E.TIF is now in PC format, and can be used with any PC graphic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IFF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copyrighted.  However, you may use it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without charge.  You may distribute the program to other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e program (FLIPTIFF.EXE) and this file (FLIPTIFF.DO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without alteration, and provided that no fee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ufus S. H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uServe ID 73250,267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