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PovShell-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out the new version of my 'Development Enviro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Raytracer'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released the first version of PovShell I was constantly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adding new features, eliminating bugs and so on. A lot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by sending constructive criticisms, suggestions on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g-reports via e-mail. I hope this will be continued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ny comments please contact me! For your convenience I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eedback-form. Fill it out and send it to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 (I love to get mai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peetz@biochem.hoechst-ag.d400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his is my prefered mailbox, I check it dai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100101,16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...if you have only CompuServe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-Netmail:  Andreas Peetz@2:244/1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BBS frea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s for your inte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ndreas Pee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cut here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&gt;&gt; PovShell feedback report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What version of PovShell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1.0      [ ] 2.0      [ ] 2.2      [ ] 2.3     [ ]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Where did you get it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ompuServe GRAPHDEV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 ] An Internet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o.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Have you found any bugs (unexpected error messages, program crashe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Yes, the following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Are you missing any feat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No, the program is perfect, stop working o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Yes, I'd like to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What is your overall impression of PovShell? Any 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