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OVShell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Development Environment to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Andreas Peetz [100101,1670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nstallation/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Dialog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Menus, Commands and 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Edit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Option Quick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Distribution policy/Leg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Special files and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Using the Templat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Warning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Persistence of Vision Ray Tracer' (POV-Ray) is nowaday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and best known non-commercial raytracing-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riginal authors, David Buck and Aaron Collins, and all th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V-Ray team have done (and are still doing) a pretty good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program. I'd like to thank these guys for the many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ure that I'm having with POV-Ray and the brilliant picture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cription of the POVSHELL-program assumes that you ar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ing POV-Ray or at least own a version of the POV-Ray-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version of PovRay is 2.2. PovShell will also work with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nd even with the original DKB-Ray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is designed to be a 'command-line-program', this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upply all of its parameters on the command-line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This is fine for batch-processing, however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your own POV-Ray-scene-scripts, you have to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for quick preview-traces in order to test your scrip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arameter settings. You will soon get tired of typ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ver and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come rid of that I wrote POVSHELL, a user-friendly easy-to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POV-Ray. With POVSHELL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load and edit one or more POV-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set all raytrace-parameters via pulldown-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ption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and finally call POV-Ray to trace the scene-f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editing with the parameters you hav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SHELL was developed using the Turbo Vision-features of Turbo Pascal 6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and Turbo Vision are registered trademarks of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have to be copied to a directory of your choic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ory of the POV-Ray-progra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VSHELL.EXE (the execu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VSHELL.OVR (overlay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VSHELL.HLP (the help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VSHELL.TPL (template definition 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upgrading from an earlier version of PovShell, you may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ld POVSHELL.EXE-file. Version 2.3 is compatible to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, i.e. you can continue to use your DEF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pgrading from version 2.0 read App.B in orde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template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Running the program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Since version 2.0 context-sensitive help is available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ovShell. Just press F1! For information on how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system press F1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OVSHELL.EXE from the DOS-prompt. If this is the very firs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ning POVSHELL, a dialog box will pop up where you hav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-POV-file-path, the default POV-Ray-output-path an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V-Ray-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alog-box can be activated later again via the Setup|Directori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item (see. 4.5). The information you enter will be sav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aded whenever you run POVSHELL again. Close the box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r clicking the OK-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see a desktop-screen with a menu-line at the top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-line a the bottom. If you are familiar with the IDE of Turbo-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Turbo-Language, you will 'feel at home'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ways to activate the menu-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Hold down the ALT-Key and press the highlighted character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To open the 'File'-menu hold down ALT and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Press the F10-Key. You can then select an entry of the Top-menu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cursor-keys. Press RETURN to activ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If you have a mouse and a mouse-driver loaded (you will the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-pointer on the screen), just move the mouse-pointer to the me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and click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ands can be activated by 'Hot keys', e.g. the File-ope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tivated by pressing F3. Some Hot keys are listed at the bottom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w, press F3 to open a POV-file. A file selection box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through the directories and pick one of the POV-files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 now and don't know how to do this, refer to section 3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opened a POV-file you will find it loaded into an edi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where you can work on it (or not). For a description of the edi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refer to section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use the 'Options'-menu-items to set the trace-parameters. Assum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amiliar with POV-Ray, you will certainly know the mea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nd selections that are listed in the various dialog boxes.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explanations can be found in sectio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ce the picture select the 'Run'-menu-item or just hold down the 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press F9. If you have chosen to produce an output-fil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ed to name the output-file and then POV-Ray will be ca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-settings you ha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racing you will be returned to the POVSHELL-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xit POVSHELL at any time by selecting 'Exit' from the 'File'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pressing ALT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Monchrome monit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want or have to use PovShell with a B&amp;W-display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-switch /b to start the program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VSHELL /B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-prom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ialog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-boxes offered by POVSHELL generally consist of thre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lements: check-boxes, radio-buttons and input-lines.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a dialog-box use the TAB-key. To close a dialog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irm the changes made in it, press ENTER or click on the OK-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ose a dialog-box without changes press ESCAPE or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-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Check-boxes [ ] [X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-boxes are used for turning on and off various tracing-option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aliasing or the verbose-mode. If an option is turned off the ch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looks like this: [ ]. if it is turned on it looks like this: [X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with the space bar or by clicking with the mo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Radio buttons ( )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-buttons are used to select one (and only one) item out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ems, e.g. to select the output-format (TGA, Dump or RA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item is selected the radio-button looks like this (#)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 (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through the list with the cursor-keys, select one item with SP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Input-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you have to enter a particular number (e.g. the output-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ize) or a filename (e.g. the output-filename)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 in an input-line. Just type the values you want to use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incorrect or out of range it will be rejec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not sure what selections to use then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ine-help to get a brief description of the op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s' effects (Press F1 anywhere and anyti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enus, Commands and 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en... :   lets you select a POV-file that will be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w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        opens a new empty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ve:       the file you are currently editing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ve as...: the file you are currently editing can be saved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ame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S shell:  opens a DOS shell. Return by typing EXIT at the DOS-promp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it:       Leave program. If you have unsaved files open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ompted to sa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do:       lets you undo the last change you mad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dit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ut:        cuts the selected text out of the current editor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laces it in the clipboard. Select text by holding down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moving the cursor or by moving the mouse with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tto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:       copies selected text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ste:      inserts text from the clipboard to the current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clipboard: shows the clipboard window. The clipboard i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ditor window which is used to exchange text-block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wo 'normal' edit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ear:      clears the selected text from the current edit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nd...:    lets you find a string in the current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place:    lets you find and replace a string by anoth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arch again: finds/replaces a string that was searched fo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Window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ze/Move:  resize and move an editor window on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oom:       zoom/un-zoom an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le:       tile editor windows on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scade:    cascad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xt window: switches to next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evious window: switches to previous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ose:      closes the active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5 Options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utput...:  (�F, �C, �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ts you specify the output-format, continue flag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e: In version 1.0 of PovShell you also ha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output-filename in this dialog-box.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hanged. You will now be asked for the output-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ach time you start a trace (see. 4.8 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...: (�D, +W, +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the specification of the display-adapter, image-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image-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ce...:   (+Q, �A, �J, +R, �MB, +MS, +M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ts you specify the rendering-quality, anti-alia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ti-aliasing-jitter and -number of rays, the 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labs-option, symbol-table-size and version compatibilit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braries...: (+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se are the paths that ar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OV-Ray via the +L option. Specify up to 10 pa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parated by 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sc...: (�V, �P, �X, +K, +S(R), +SC, +E(R), +EC, othe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ts you toggle the verbose-, 'pause after trace'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'early exit'-flags, a clock value, and start/end-rows/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tr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w in version 2.2: an inputline for additional o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e currently not supported by the original POV-Raytrac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t by various modified re-compilations of the program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TPov by Dieter Bay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ve options...: lets you save the currently selected trac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a DEF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ve Default options: saves options in the DEFAULT.DEF-file (see A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trieve options...: lets you retrieve parameter setting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av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rectories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. Default POV-file-path: this is the directory POV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ll change to when you choose to open a POV-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2. Default-Output-path: this the directory where the output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ll be written to unless you do not chang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hen prompted for the output-file-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te: If you leave it blank, the default-output-pat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directory of the POV-file you want to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3. Executable path: This is the path to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OV-Ray-program (normally POVRAY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pecify the full file name, e.g. C:\POV\POVRAY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or...:  1. Create Backup files: if you choose this item,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ll save a copy of each file you open using a BAK-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2. Insert-Mode: if selected the editor-cursor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sert-mode on startup. You can toggle this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Insert-Key or CTRL-V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3. AutoIndent-Mode: if selected the editor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utoindent mode, i.e. each time you begin a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cursor will be placed in the column were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ine starts. Good for writing structured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4. Save Desktop on exit: if selected PovShell will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ames of all open files on program-exit. They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opened automatically on the next startup (cf. A.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5. 43/50 lines: switches to a 43 lines display (on EGA)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 a 50 lines display on VGA. Default is 25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6. TabSize: the number of spaces PovShell use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 Tab-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lors...:  Lets you customize the PovShell colors (look at the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a detailed description of the dialog box!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command will not be available if you tell PovShell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B&amp;W-palette by using the commandline-switch /b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 Templat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enu you get a list of predefined PovRay-templates.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the Camera-item the following will be inserted in the current POV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ctual cursor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a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 &lt; , ,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_at  &lt; , ,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how to use the template-feature refer to Appendix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POV-Ray with the file you are currently editing and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elected an output-format other than 'none'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name the output-file before PovRay is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:   Default Output-file path from SETUP|DIRECTORI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 the name of the POV-file you are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 an extension that is generated from the output-form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 Help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roduction:     a brief introduction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vShell Index:   the complete list of Pov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lp on Help:     how to use th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st Topic:       pops up the previous shown help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vRay reference: content page of the PovRa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bout:            about Pov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0 Hot-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1:       context 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ift-F1: help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t-F1:   previous help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trl-F1:  PovRa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2:      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3:      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t-F3:   clo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5:       zoom/unzoom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trl-F5:  size/mo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6:       n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ift-F6: previo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trl-F9: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10:    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t-X: 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dit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uses WordStar-compatible key-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E: cursor up           Ctrl-X: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S: cursor left         Ctrl-D: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: word left           Ctrl-F: 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R: scroll page up      Ctrl-C: scroll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Dele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G: delete character und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H: delete character lef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T: delete word beginning a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Y: delete actual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Quick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Q-A: Replace a text string        Ctrl-Q-C: Go to the end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Q-D: Go to the end of the line    Ctrl-Q-F: Find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Q-H: Delete line up to cursor     Ctrl-Q-R: Go to the top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Q-S: Go to line start             Ctrl-Q-Y: Delete line beginning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Block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K-B: Mark start of Textblock      Ctrl-K-C: Paste block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K-H: Toggle block-highlight       Ctrl-K-K: Copy block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K-Y: Cut block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L: Search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V: Toggle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M: New line (=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Option Quick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ersion 2.0 there is a quick key access to all PovRay-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not to use the Options...-menu if you remember the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vRay-option you want to change. Just press Ctrl-O and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(e.g. Ctrl-O-V to change the verbose option). Then the approp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will pop up and lets you make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O-A: AntiAliasing            Ctrl-O-B: 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O-C: Continue                Ctrl-O-D: Display-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O-E: End-Row/-Column         Ctrl-O-F: Output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O-H: ImageHeight             Ctrl-O-J: AA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O-K: Clock-Value             Ctrl-O-L: Library-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O-M: Bounding slabs          Ctrl-O-P: Pause when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O-Q: Quality                 Ctrl-O-R: Number of AA-rays (to be squa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O-S: Start-Row/-Column       Ctrl-O-V: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O-W: Image Width             Ctrl-O-X: Allow early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Distribution policy/Leg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Shell version 2.3 is FREEWARE. Explaining my understanding of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this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is program may be used, copied and distributed by anyone i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 are fulfi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The distribution of PovShell must include ALL files that co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. None of the files may be modified in any wa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ng them. The easiest way to fulfil this condi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 only the original archived version of the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sh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PovShell itself may not be sold by anyone. However, it is leg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ge a minimal fee for the distribution of the program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sts for distribution media and shipping, resp. downloa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ovShell must not be "bundled" with any other product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icit permission of the author, especially when there is a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Shell 2.3 includes a customized version of the file POVRAY.DO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as part of the POV-Ray package. For legal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POV-Ray package please read the file POVLEGAL.DO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thank all the people who helped me to improve POVShell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lease in Dec.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are going to Dan Farmer for a critical review of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Webb Moore for his idea of adding the template-macro fe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ing the pre-defined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. Special files and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1 POVSHEL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SHELL will store the Default-POV-file-path, the output-pa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executable, its editor settings, color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-options in the file POVSHELL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DIT THIS FILE! Use the appropiate commands and menus in POVSH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SHELL.CFG will be stored in the directory where POVSHELL.EX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read by the program every time it is started an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every time you ex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2 DEFAULT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POVSHELL will scan the directory where POVSHELL.EXE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ile named DEFAULT.DEF. If it is found the options stored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edit this file! If you want to save or chang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select the Options|Save default options-menu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3 DEF-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If you have DEF-files written on your own you can load then into POV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the Options|Retrieve Options...-menui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use the DEF-files that are distributed by the Pov-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latest version 2.2 of the Pov-Ray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If you have saved options from POVSHELL via the Options|Save Options...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item into a DEF-file you can also use these files outside POVSHE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VRAY +i&lt;inputfile&gt; +o&lt;outputfile&gt; &lt;DEF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DOS-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If you save options only those parameter settings will be writt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-file which are NOT the POV-Ray-DEFAULT sett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4 POVSHELL.TP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version 2.2 this file is used to store *all* the Template-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edit this file to meet your own requirem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Each template starts with a line containing a colon in the fir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followed directly by the name of the template (and nothing el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ight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mplate name will occur in PovShell's Template-selection-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case-sensitive and limited to 1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ll lines that start with a semicolon are ignored by Pov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lines may be used to store template-related comment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only visible when editing POVSHELL.T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mix these comments with the PovRay-comment-line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// or embraced by /* ... */. PovRay-comments that ar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mplate will be inserted by PovShell if you select that templ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This line will not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This line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ny line that does not define a new template (s.1) and does no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; belongs to the template itself and will be inse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editor if the appropiate template is chosen from the templ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-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mplate definition ends where the next template starts o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POVSHELL.TPL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upgrading from version 2.0 and have written TPL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your own you have to manually convert these files to the new form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5 POVSHELL.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ovShell-Desktop file. If you have chosen the 'Sav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xit'-item in the Setup|Editor...-dialog-box all open files (i.e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) will be saved in the Desktop-file when you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 PovShell-startup the files listed in the Desktop-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EDIT this fil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6 POVSHELL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ovShell-helpfile. It includes all the help texts an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information on indices and hyper-links. NEVER EDIT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Shell will still work when the help file gets lost, but it *will*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if it gets corrup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7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call 'Run' from the POVSHELL-menu the following will happ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contents of the active editor-window will be saved in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d $SHELL$.PO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actual parameter settings will be saved in a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$SHELL$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OVRAY.EXE is called using the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he temporary files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temporary files are stored in the PovShell-directory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DOS-environment-variable TEMP defined, th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directory where TEMP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is feature place a comman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EMP=C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UTOEXEC.BAT and make sure that the specified directory exi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. Using the Templat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 feature was designed to have quick access to PovRay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and other text fragments that are often and repeated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you are working on a scene file and want to insert a cam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ut you cant remember the correct and complete synta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Just click on the Template menu-item, a list of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pops up. There you can select the 'Camera'-entry, and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serted in your script at the current cursor posi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stays where it is, you can now fill out the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Shell 2.3 comes with a lot of predefined templates. They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file POVSHELL.TPL. You may edit these file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defined templates or to add new ones. Refer to section A.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description of th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. Warning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1 Output-file exists and CONTINUE is set to N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 to overwri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occurs when the output-file you have specified already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ntinue flag is set to NO, preventing you from uninten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ing the output-file. If you really want to overwrite it,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If you want to keep it, press ESCAPE, select Run again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outputfile-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2 DOS-Error xxx occured on execute! Check execution pa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|DIRECTORI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occurs when POVRAY.EXE could not be executed properly.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is a wrong execution path entered in the Setup|Directories-dialog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3 PovRay complet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n informational message. It says that ... (you guessed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4 Error(s) reported by PovR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reasons: Syntax errors in the script, unaccessible includ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itmaps, ... Look at PovRay's error messages, check the include-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5 Trac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pops up when you had the +x option enabled and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by hitting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6 Not enough memory for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when you opened too many files, or when you try to open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b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File-size is limited to 64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7 Can't open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file POVSHELL.HLP is missing. Be sure to copy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Shell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ot more error messages, but they are all self-explain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.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VSHELL [file1 [file2 [...]]] [/B] [/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1, file2 etc. will be automatically opened by PovShell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utomatically start PovShell from the Windows-filemanag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Shell by associating it with the .POV file-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ing on a POV-file will then launch PovShell with that POV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       runs PovShell with a black&amp;white color-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Q       don't display About-box at program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E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 or comments on PovShell feel free to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how to do this read the file FEEDBACK.DO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interest in POVSHELL. Enjoy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Andreas Peet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12-07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