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3 (released 12-07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RAY.DOC-file in hypertext-help format!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 within PovShell! (Hit Ctrl-F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Help system (remembers previous topics, hit Alt-F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Log-window capturing POVRay's statis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new Setup|Run-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43/50 screen lines (see Setup|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xed bug in Help system causing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2 (released 17-05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vised Template feature (unlimited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A.4 and B for a complete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hanged File Open-box to use selectab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now opens files passed by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App.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mmandline-qualifier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dded Inputline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POVSHELL.DOC section 4.5 - Options|Mis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s overlays for low memory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1 (not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POVSHELL VERSION 2.0 (released 18-01-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ich context sensitive Help is available now. Just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here and anytime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editor is configurable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I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ve Desktop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b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vShell colors are configurabl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mmandline-switch for use with B&amp;W-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4.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Change directory-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mproved output-file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be prompted for a output-file-nam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tart a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4.8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TEMPLATE-command to insert PovRay-command-templ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s 4.7 and 7.4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Quick key access to all PovRay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or details see section 6 in POVSHEL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SHELL VERSION 1.0 (original release, 06-12-199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