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cription of program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Graphics Development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A SNAKE E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 SNAKE_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ype:  Real-time 3D animation in VGA 320x24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 To apply real physical qualities to an objec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come to a rest when dropped onto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Watch for the snake-e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:  To run this program, simply type SNAKE_I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 and press enter.  Example: SNAKE_I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  If the animation is not smooth, you may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peed it up.  Add a DOS command-line parame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name.  The parameter is a number betwee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24.  This number determines the size of the di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er die will run smoother on a slow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 SNAKE_I 6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:  This program was written in C and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effort has gone into optimizing the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nimation will run smoothly on many PCs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th is fixed-point, for speed without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rocessor.  Still, a fairly fast PC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oothest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:  If you wish to use this program as a screen sa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mmend running it under Andrew Cramer's "My Screensa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'll find it in GENUS Lib 3 under the name MDSAV1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:  This program is for personal use by anyon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lso be given to other users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may NOT be sold, copied, modified, 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vate or personal gain without the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:  Gordon Griesel &lt;73042,224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rote this program specifically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ment Forum on Compuserve.  If you like it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it, or need help, please send 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rite a lot of graphic animations and your com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me know how to present them on the Graph/Dev For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  3D animation screen saver graphics virtu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-you from the author,  Gordon Gri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.O. Box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upman, CA  932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805)397-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4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