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ISION3d - Version 1.1  [Sharewar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by Oliver Schmidt, COMPUSERVE:100043,36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Dokumentation   --&gt;   Tei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Documentation   --&gt;   Par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il 1:  Deutsche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Vorgehen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t diesem Programm k�nnen Sie dreidimensionale Illusionsbilder erz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se Bilder scheinen bei oberfl�chlicher Betrachtung nur aus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uf�lligen Wiederholung von Mustern zu bestehen; Versucht man jedo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Augen nicht auf das Bild (Monitor oder Ausdruck) zu fix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ndern durch das Bild hindurchzuschauen, so kann man (mancher fr�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cher sp�ter) pl�tzlich einzelne Gegenst�nde erkennen, die unterschied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t vom Betrachter entfernt zu sein scheinen, und St�ck f�r St�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schlie�t sich die gesamte dreidimensionale Szener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brauchen weder eine besondere Brille, noch besondere F�higk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diese Bilder zu erkennen, Sie m�ssen lediglich r�umlich s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ucht man zum ersten Mal ein solches Bild zu erkennen, so kann es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ile dauern, bis sich der gew�nschte Erfolg einstellt. Haben Sie aber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uld, es lohnt s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u�ten Sie bereits als Kind eine Brille tragen, so ist es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� Sie nicht r�umlich sehen k�nnen; dann k�nnen Sie leider auch die r�um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ktur der mit diesem Programm erzeugten Bilder nicht erkenn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orgehen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Erzeugen Sie zuerst ein Bild mit einem Zeichenprogramm und speic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 als PCX-Datei ab. Hier bietet sich z.B. das Shareware-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IMPROCESS' an. Am besten benutzen Sie dabei eine Farbpalette, die nur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schiedlichen Graustufen besteht. Setzen Sie das Bild aus ver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en Fl�chen zusammen. Je heller eine Fl�che ist, desto weiter v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indet sie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ezu stufenlose Farb�berg�nge lassen sich mit CorelDRAW!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mit Sie r�umliche Szenerien entwerfen k�nnen, die nicht nur 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chieden weit entfernten "Fl�chen" bestehen, sondern aus Ge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�nden, die selbst r�umlich erscheinen (z.B. Kugeln statt Kre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Konvertieren Sie das Bild mit VISION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: Vision3d &lt;bild.pcx&gt; &lt;bild3d.pcx&gt; &lt;Option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en:     -2             (erzeugt ein Schwarz/Weiss-Bild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onochrom-Monitore oder Ausdruc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4             (das erzeugte Bild benutzt nur 4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16            (das erzeugte Bild benutzt nur 16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red           (das erzeugte Bild benutzt nur rote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green         (das erzeugte Bild benutzt nur gr�ne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blue          (das erzeugte Bild benutzt nur blaue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grey          (das erzeugte Bild benutzt nur graue 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rainbow       (das erzeugte Bild benutzt Regenbogenfar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random        (kein Farbverlauf sonder zuf�llige Zuordn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delta=min,max (beeinflusst die Zuordnung von Entfe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zu Helligkeits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mpfehlung: 5 &lt;= min,max &lt;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orgabewerte: delta=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in&lt;max : helle  Fl�chen erscheinen "vor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max&lt;min : dunkle Fl�chen erscheinen "vorn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overlap=x     (definiert die Bandbreite der Grund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ot,Gr�n,Blau bei der Option -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Empfehlung: 1 &lt;= x &l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efault   : overlap=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ieren Sie mit den Optionen, um unterschiedliche Effek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zielen. Wenn Sie die benutzten Farben nicht beschr�nken, so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m��ig ein Bild mit 256 Farben (Regenbogenfarben)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 weniger Farben Sie benutzen, desto kleiner wird der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erzeugten B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etrachten Sie das erzeugte Bild (z.B. mit Ihrem Zeichenprogramm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nem der Shareware-Programme 'VPIC' oder Graphic Workshop 'GWS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drucken Sie es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Beispiel enth�lt dieses Paket das Bild 'vision.pcx' sowie das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zeugte Bild 'vision3d.pcx'. Da die Aufl�sung jedoch nur 320x200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�gt, lassen sich die Gegenst�nde hier teilweise nur unscharf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s Programm ist SHAREWARE, das bede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es beliebig testen, kopieren und an Freunde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n Sie mit diesem Programm erzeugte Bilder nich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�testens einer Woche l�schen, oder wenn Sie erzeugt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drucken, so m�ssen Sie sich registrieren 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icken Sie dazu 30,- DM (bei privater Nutzung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,- DM (bei kommerzieller Nutzung) an folgende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&gt; Oliver Schmidt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&gt; Robert-Koch-Str.24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&gt; 65191 Wiesbaden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�berweisen Sie den entsprechenden Betrag auf das Ko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iver Schmidt, Kto.Nr.: 249383019, Mainzer Volksbank (BLZ 5519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3D.EXE  Das Konvertierung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3D.DOC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 .PCX  Beispiel-Grafik zur Erzeugung eines Stereogram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3D.PCX  Stereogramm, das aus VISION.PCX erzeu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UM    .CDR  CorelDRAW!-Grafik zur Erzeugung eines Stere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t 2:  English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f you can't bear the style of the english documenta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, to improve it and distribute the impro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hat this program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How to create three-dimension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hat this program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help of this program you can easily create pictures, that appe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hree-dimensional. At first glance, the created pictures seem to cons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dom repetitions of patterns, but if you try to look "through"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, you can suddenly recognize (after a while) some objects that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farther away than others, and later on you will recogniz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ry to recognize such a picture for the first time,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ient, because your eyes have to become used to not fixing th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patient, it really pays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d to wear glasses as a child, it may be possible, that you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ble to recognize three-dimensional structures, thus you can'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ed pictures either (Sorr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How to create three-dimension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raw a picture by using one of the available drawing program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-Program 'Improcess'). Save this pictu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-File. You are advised to use a greyscale-palette.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icture by drawing areas in different colors. Areas with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indicate objects, that are near, darker ones are fa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nvert the picture using VISION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 : Vision3d &lt;pict.pcx&gt; &lt;pict3d.pcx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:  -2              (create black/whit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useful for printing pi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4              (create picture with  4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16             (create picture with 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d            (create picture with red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een          (create picture with green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lue           (create picture with blue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rey           (create grey-shaded 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ainbow        (create picture using rainbow-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andom         (use colors by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elta=min,max  (change distance of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ggestion: 5 &lt;= min,max &lt;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ault : delta=1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in&lt;max : light objects in front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x&lt;min : dark  objects in front of pictu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verlap=x      (defines the range of the colors red,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ue when option -rainbow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uggestion: 1 &lt;= x &lt;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fault   : overlap=2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ment with the options to create different effec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limit the number of used colors, VISION3d will create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ing of 256 colors (rainbow-colors). The more colors you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storage the resulting image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ew the created picture by using one of the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.g. VPIC or Graphics Workshop 'GWS') or print it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this package contains the picture 'vision.pcx'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ed three-dimensional picture 'vision3d.pc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of the low resolution of this pictures (320x200 pixel)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may only be fuzzy recogn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is SHAREWARE, that mea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ry, copy and distribute this program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keep pictures you created with VISION3d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eek or print them out, you have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$20,- (private use) or $200,- (commercial use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&gt; Oliver Schmidt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&gt; Robert-Koch-Str.24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&gt; 65191 Wiesbaden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gt;&gt; Germany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3D.EXE  The conversion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3D.DOC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 .PCX  Demonstration-source-graphic for creation of 3d-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3D.PCX  3d-picture created out of VISIO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UM    .CDR  CorelDRAW!-source-graph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