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CUMENTATION FILE FOR C7EASY VER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EASY makes the Capstone game Corridor 7 easier by modifiying the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executable, c7.exe.  At present, the REGULAR game Visor Ener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 for the M-24 and M-343 guns are increased.  When playing in WAX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-24 and M-343 gun Ammo is increased along with the Alien Weapon Energ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You also get an increase in Health Level and the number of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s in WAX mode.  (WAX mode is enabled during regular game pl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wax" letters all at the sam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EASY was written because I felt that Corridor 7 was a little too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ith knowledge of the WAX mode, i.e, I still got killed way too of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.  My analysis of Corridor 7 internals is not complete,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7EASY represents initial findings.  I first tried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ave files (similar to the way that DOOM save files are altere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quickly discovered that the Corridor 7 programmers didn't want the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.  They put some type of checksum or other data verific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ve file modules.  In other words, you cannot modify the s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rridor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C7EASY works with VERSION 3 (4/6/1994)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rridor 7.  Look in your EZI.HST file located in the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rea of your hard drive to verify this version of the game.  Running C7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version of Corridor 7 will likely corrupt the game. 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OF YOUR C7.EXE FILE BEFORE RUNNING C7EAS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  Just copy the C7EASY.EXE and C7EASY.DAT fil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 7 hard drive area (usually, c:\corr7).  Run C7EASY by typing "C7EA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letion message when the program is done. 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, type "C7EASY ?".  Please note that the C7EASY.DA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 as the C7EASY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experiment with Corridor 7 game data values,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to change the C7EASY.DAT file.  BE CAREFUL!  Look at or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7EASY.DAT file.  Notice that each data group has a header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#" character which tells you the data parameter about to be alte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DATA ON THE LINES BEGINNING WITH "newvalue = xxxx"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cimal values in the xxxx position.  For example, to edit i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0, the line would read as "newvalue = 8000".  CHANGING ANY OTHER C7EAS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MAY CAUSE C7EASY.EXE TO FAIL OR YOUR CORRIDOR 7 GAME MAY BECOME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!  Keep backups of C7EASY files and your c7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NAL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7EASY was not written to allow one to cheat his/her way through Corrid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ntended as a tool to allow your progression through the gam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er-than-normal time span while still giving you LOTS of enjoy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 with experimentation.  Please use it with this attitude in m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questions or comments concerning this program, or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DONATION of $5 (please make any checks payable to WAYNE SIKES)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 Sego L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que Farms, NM  8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:    </w:t>
        <w:tab/>
        <w:t>70733,1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Wayne_Sikes@sandia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</w:t>
        <w:tab/>
        <w:t>(505)-869-3522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05)-844-8658 (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free to distribute copies of these programs. The only thing I as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 NOT MODIFY this text file or the C7EASY routine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.  When distributing, PLEASE ALWAYS INCLUDE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XT FILE.  If you include these programs in any retail or whol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ackages, compilations, libraries, archives, etc. please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As with all my analysis and engineering software, thes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ten by K &amp; W Computer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C7EASY and enjoy Corridor 7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 END OF README.DOC FILE 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