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C.COM  -  ViewComment       Version 2.55                            01-Mar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 1992,94       Larry Wood  and  Tom Potocki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displays:  GIF89a Comment Extensi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PEG   Comment Mark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a  Image Identificatio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requires  no  paramaters on the commandline. If no paramater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 and default directory are used for the option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uses three default source filespecs: *.GIF  *.JPG  *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 will recognize one paramater, the source.  This source can be 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ilename, or  combination, with wildcards supported. This param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source  of the  data stream(s). Each of the thre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is appended to the source filename if no extension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at this, end the  filename with a period " .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C:\&gt;VC TRAIN6  looks for TRAIN6.GIF and TRAIN6.JPG and TRAIN6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&gt;VC TRAIN6. looks for TRAIN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command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isplay all comment blocks, from all GIF89a data stre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.GIF extensions, in the current directory of C driv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segments in all *.TGA files, and image ID fields in *.TG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VC POPPY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isplay all comment blocks from the file POPPY6.GIF,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PY6.JPG and/or POPPY6.TGA if any comments exit in these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VC 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isplay all comment blocks, from all data stream fi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IF and/or .JPG and/or .TGA extensions, in the C:PHOT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VC PHOTO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isplay all comment blocks, from all files, in the C:\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.. if any conta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Ctrl-C  will terminate VC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m Potocki   CIS: 76703,1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