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es some information about the CERES Composer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, this file is bundled with, are an evaluation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peaking people. That means it is NOT the true engli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. This version comes with translated menus and dialog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and the manual is still german. The REAL english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if we find enough people and/or companies who wan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thei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sted in distributing please contact us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100322,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      CERES G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slebener Str.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09126  Chemn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: +49 371 22 45 49 (Sorry but this number will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few wee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 +49 371 23 04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detail on the CERES Comp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supports all Soundblaster or Adlib compatible Soundcar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file contains 32 tracks and you can set the tracks for mono and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fferently. The player programs (JUKEBOX.EXE for Windows and PLAYS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or DOS) recognize the type of the soundcard, they are running on,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. This provides you with the great chance to set your music fo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reo in one soundfile. That means is sounds great when 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card and not too bad on a 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uses the sequencer notation for displaying and editing music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s no MIDI-Interface jus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undfile has an associated bankfile. That means the sound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bankfile, where the instruments are stored,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use when playing the sound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ankfile consists of 128 not necessaryly differen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mposers functions should be self explaining. If no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ask 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I translated the german word 'Stimme' with track, but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still some germa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