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 Publisher   Electronic Publishing System  Version 1.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 Copyright 1993-94 Relative Software Innovations. All Rights Reser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@@@        @@@@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 @@@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@@@        @@@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@@@@@   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@@@            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@@@ 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 xml:space="preserve">@@@    @@@       @@@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 xml:space="preserve">@@@@@  @@@@@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 xml:space="preserve">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 xml:space="preserve">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ative Software Innova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515 N. Town East Blvd., Suite #13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squite, Texas 7515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214) 681-813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maintain an RSI BBS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4)680-1451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C PURSUITABLE: TX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t the BBS America Main Menu,  Select W (shareWare BB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hareWare BBS Main Menu,  Select 3 for RSI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 Publisher   Electronic Publishing System  Version 1.10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Software Innovation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le and exclusive remedy in the event of a defectiv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pressly limited to replacement of the diskette. If th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ail, return it to RSI with a brief statement describ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, incidental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 Publisher is distributed as shareware. Shareware is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distributed in an unconventional manner. Microcomputers cop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very easily. Instead of trying to frustrate this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protection, shareware takes advantage of it to reach as many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possible at the lowest cost. Anyone may copy a shareware program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e it to whomever they desire, provided they do not charg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the program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n't free.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commercial product, and represents just as much progr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g effort. If you use it regularly, the authors expec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unlike conventional distribution, shareware allows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e the product before you decide to purchase it. The pric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ten lower, as well, because there are no advertising, packaging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only work with your support. If you are still using a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product after a couple of weeks, then it is obviously worth so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PC PUBLIS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blisher was designed for disktop publishers, authors, and any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ing to publish or distribute their ASCII text files in a stand-al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 program. In this way, their writings cannot be easily altered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d without their desire but still enable the distribution of the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and without the need for another program for it to be vie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Publisher   Electronic Publishing System  Version 1.1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blisher creates customizable stand-alone EXE's with scrolling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viewing and optional menu, mouse, search, and print features.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lso an assortment of borders and color schemes available so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each publication you distribute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Publisher includes on-line help, mouse support, text file viewer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and print options, and 3 different shells to customize your sta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one programs (SHELL1 is included in the shareware version, all thre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registered vers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file viewer enables you to load a text file for viewin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ing, or printing. These features are the same ones available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ished EXE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ze of the text file that can be loaded into the text viewer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pend upon available memory. The text file you want to build into an 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 have to be loaded into the view window in order to be built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enter the file paths and names into the input fields in the BU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 form and then select the BUILD option. If a text file is load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window when you select BUILD EXE, the file paths and names will aut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ically be displayed in the form. If this file is not the one you wa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use, you can put the names you wish to use in the input fiel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file is formatted into fixed length lines of text when buil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g. The finished EXE can be from two to two and a half times the siz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riginal data file, depending upon the text file and the SHELL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build an EXE as big as available disk space. If the book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blication is larger than will load into the viewer, you can ent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s in the form as described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ad PC Publisher for a color monitor,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p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or a monochrome monitor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pub /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Text File - Loads a text file for view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- Removes file from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ell to DOS - Temporarily returns you to DOS to perform a task 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 Type EXIT when you wish to return to PC Publis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C Publisher   Electronic Publishing System  Version 1.10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- Exits the program and returns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- Finds a word, phrase, or text string within the curren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Next - Finds the next occurance of the search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Print Area - Move the hilight bar to the first line you want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 and press &lt;Enter&gt;. Next, move the bar to the last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ant to print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Entire File - Prints the current file loaded in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 alone text file - Displays OPTIONS form to enter a titl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ect the desired shell, border, color scheme, text file nam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ath, and the finished EXE file name and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TO VERSION 1.0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text files can be combined into one EXE by adding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together using the plus (+) sign. On the TEXT FILE NAME(S)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UILD EXE form, enter the path\name of the first file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followed by the plus sign. Then enter the next path\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o on until you enter all the file names you want to u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TO VERSION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rger text files can be loaded into the text file viewer for vie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before building. The viewer displays lines up to 128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. Use the left &amp; right arrow keys, Tab, &amp; Shift+Tab to scroll a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um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ished EXEs have a bookmark feature so the reader can mark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ce before exiting and return to their place next time they lo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Ctrl+M marks (or changes) the bookmark location, Ctrl+B displ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bookmark location. Ctrl+U removes (unmarks) the bookma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r finished EXEs can display up to 255 columns. The number of colum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set automatically to the text files longest line while the EX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built. Use the left &amp; right arrow keys, Tab, &amp; Shift+Tab to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ross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bugs in the SEARCH feature of the viewer were found and re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 by Michael Sammons of Rome, Ga. They hopefully have been corr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Mike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one has a problem, questions, suggestions, bugs, or any inpu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hear from you. Call our voice mail or drop us a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