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Publisher  Electronic Publishing System 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Copyright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lative Software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squite, Texas 7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: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valuation period for this program is 30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Legality: Your license to use the software expires after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ys unless you register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imeliness: We will send you the most recent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  Support: FREE 90 day support is included when you 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, new releases, updates, and sharewar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letters, comments, or questions to the addres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h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Mail &amp; Fax: Mon-Fri. 9am - 6pm  CST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Service: Mon-Fri. 6pm - 9pm  CST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maintain an RSI BBS on BB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MERICA -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214)680-1451 - 9600bps V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14)680-3406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14)994-0093 - 2400bps(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PURSUITABLE: TXDAL    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BBS America Main Menu,  Select W (shareWare BB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hareWare BBS Main Menu,  Select 3 for RSI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COMPUSERVE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Steve Moore at Compuserve ID 73611,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: For the convenience of our customers we accept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Card, American Express, and Discover cards. You ma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der form by fax (214/681-8131 from 9am - 6pm CST), order by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14/681-8131 from 6pm - 9pm CST), or by mail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dit card orders are processed through SIGNATURE MEDIA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r statement will show a charge from SIGNATURE MEDIA, not R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add 4% to cover part of the cost of credit card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Publisher v1.10          ORDER FORM / INVOICE             Page 1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                                  Dat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lative Software Innov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15 N. Town East Blvd.  #1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quite, Texas 75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]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itle]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: ___________________________ Zip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 Phon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 1 registration at $29 ....................29  $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SITE LICENSE (for business, government, and corporate u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S-DOS:  (Choose ONLY ONE of the following price schedul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computer at $29 ................................ 29  $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to  10 computers at $25 each. ______ computers x 25 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to  50 computers at $20 each. ______ computers x 20 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to 100 computers at $16 each. ______ computers x 16 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to 200 computers at $12 each. ______ computers x 12 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 or more computers at $2000 (total fee).............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 TOTAL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as residents add 7.75%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dit card orders, add 4%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rders OUTSIDE the U.S. &amp; Canada, add $5.00 for Sh/Hdl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 you for your order!  We appreciate your busines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Publisher v1.10          ORDER FORM / INVOICE              Page 2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mat (choose one):  5.25" disk ___   3.5" disk 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ethod:  ( ) Cash   ( ) Check   ( ) Money order   ( ) P.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) Visa   ( ) MasterCard   ( ) American Express   ( )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#: _____________________________________ EXP. DATE: 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h, check, or money order must be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eck or Money Order payable to: Relative Software Innov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porate purchase orders (NET 30) for orders over $100.00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pted from FORTUNE 500 corporations within the U.S. &amp; Canad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rders outside of the United States &amp; Canada must be prepai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How did you find out about PC Publis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BBS Name __________________________ Phone # (_____)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Friend, co-worker   ( ) Oth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What do you like about PC Publis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What do you dislike about PC Publish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What would you like to see added or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Please fill in any information you can about your oper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d/proc/speed (i.e. Dell 386SX/20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: _______  Monitor (CGA, EGA, VGA, etc.): _______  Mouse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or DR DOS? ______________  Version (3.2, 5.0, etc.)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use Windows? (Y or N) _____   OS/2? _____   DESQview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!  We appreciate your inpu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