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 America. See the README or PCPUB.DOC file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ll ASP distribution members are included in our regular Vend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to you.  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originally sent, we are able to track registrations by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README file for BB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PC Publisher  Electronic Publishing System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PCPUB110.ZIP (PCPUBn where 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Electronic, Disktop, Publi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640k memory, 350Kb disk,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29.00 (Includes Shp/Hdl charges inside the US &amp; Cana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90 day mail and phone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Electronic, Disktop, Publishing, TXT2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PC Publisher  Electronic Publishing System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 Publisher v1.10 from Relative Software. Now combine 1 or more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into 1 stand alone EXE w/viewer to distribute BBS lists, catalog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, books, newsletters, &amp; any disktop publishing material.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up to 255 columns wide. Save your place when exiting the fil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okmark feature. Customize your finished EXE with different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 &amp; borders. Shareware version includes SHELL1 (scrolling window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version includes SHELL1, SHELL2 (mouse, pull-down menus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feature), and SHELL3 (mouse, pull-down menus, search, and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