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SWIN (Rob's Triangle Smoother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 (9/26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4, by Robert W. McGreg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SWIN converts raw data files as output by POVCAD (and other program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smooth ray-traceable objects for POV 1, POV 2, and Polyray.  RTSW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ort of a post-release extension of POVCAD 4.  You don't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VCAD 4 to get RTSWIN to work, but you'll need the files CMDIALOG.V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REED.VBX.  You'll also need a program to create the raw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files are included with POVCAD 4 (GO GRAPHDEV, Lib 9, PVCWIN.ZIP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ll also need the run-time library VBRUN300.D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TS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TSWIN is really a no-brainer.  It takes the source .RAW dat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culates the average surface normals for each face of the polygon mes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hen converts it into either smooth_triangles (POV 1, POV 2 forma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patches (Polyray format) in the destination include file.  It'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W2POV, but it works!  Complex objects can take awhile, but RTSW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n the background as an icon, and pop up when it's done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andy because you can do other stuff while it'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Enter the source .RAW data file in the top text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Enter the destination include file name in the box below the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mall buttons next to the boxes (the ones with the "..." on th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ate standard Windows common dialog file boxes, to make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locations and names easy.  You can type the filenames i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, RTSWIN will check for vali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Type an object name in the third box.  Use this token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n a sce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oose the export format (POV 1, POV 2, Poly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Do it! (smooth the triangles, tha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TSWIN is a shareware program.  If you continue to use it after a one-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al period, or if you distribute images containing objects created with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expected to pay a registration fee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W. McGreg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coa FL 32923-2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use the CIS shareware registration forum (GO SWREG), filename RTSWIN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$5 (US) is appropriate, but feel free to send more if you'd lik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've already registered POVCAD 4, no additional registration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for RTSWIN -- just send me some email stating that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nd I'll put you on the registered user lis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've got any comments, suggestions, requests or bug reports,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b McGreg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Serve: 73122,31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Internet: 73122,312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re-upload this program to other bulletin boards or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or to give copies to friends.  Just keep it in its *orig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modified*  form.  Don't change the name of the ZIP file.  It's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lled RTSWIN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include this program on a floppy disk or CD along with any magaz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, hardware product, or other software product without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include this program inside an archive along with any share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 program unless you have my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0 (9/26/9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