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DU-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D-ROM Device Driver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GENERAL PRODUCT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duc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DU-CD CD-ROM device driver program i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ture Domain SCSI Host adapters to support one or mor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s on a DOS-based host system.  The device driver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rom 1 to 24 CD-ROM drives (via up to 4 SCSI adapter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C, PC/XT, PC/AT and Micro Channel Architecture (PS/2)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to-CD is supported on drives as note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able of supported CD-ROM drives on 8 and 16 bit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VENDOR     MODE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inon          CDX-435 CDS-435, CDC-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ldstar        GCD-R3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tachi         CDR-1750S, CDR-3650, CDR-3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BM             CDROM I, CDR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MSI            CM-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C             CDR-25, CDR-72, CDR-73, CDR-74, CDR-83, CDR-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M-series are also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      CR-301, CR-501, CR-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oneer         DRM-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y            CDU-541, CDU-561, CDU-6110, CDU-6111, CDU-62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U-7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el           DM-3024, DM-5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         XME-3201B, XME-3301TA, XME-340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Table of Drives supporting Photo-C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VENDOR     MODEL NUMBERS  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     -------------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ldstar        GCD-R300B      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             CDR-25         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R-84         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nasonic       CR-532         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ny            CDU-541           Single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DU-561        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xel           DM-3024/5024      Single/*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shiba         XME-3301TA        Single/*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ME-3401B         Single/Multi-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The asterisk specifies that the drive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Firmware and/or Hardware update for the specified Photo-C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pport.  Contact the Manufacture of the CD-ROM driv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rives Firmware revision if any problem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nimum 512KB of System Memory needed by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This amount of memory is required by the 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- INSTALL.EXE.  Refer to "Manual Installatio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-ROM device driver Installation Manual Guide,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 the automatic installation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or PC DOS Version 3.x - 6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S DOS Extensions Version 2.22 (may b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Hard Disk Drive.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 necessary for device driver or host adap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y be necessary for some CD-ROM application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CHANGES FROM PREVIOU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ixes have been incorporat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FDLOCK, FDUNLOCK, and FDEJEC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FDA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NSTALL/TECH TIPS (READ BEFORE INSTALL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IMPORTANT - If the CD-ROM device(s) is attached to a Futur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adapter which contains a BIOS Version 3.00 or 8.00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pgrade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Load the DOS CAM loadable driver. (DCAM950.EXE or DCAM1800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Use the '/T' command line parameter to force the CD-ROM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r to talk directly to the SCS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ge: DEVICE=C:\DEV\FDCD.SYS /D:MSCD000 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TE: The '/T' parameter must only be used with SCSI adap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ain the 3.00 or 8.00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lease do not configure your drives at SCSI IDs 6 or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mmand line parameter '/I' (controls Disk Change 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switch is not specified, the driver will no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nvalid Disc Change" error if the SAME disc is reins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.  This may cause a problem if two different disc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ing the same volume size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eriencing this problem, specifying the /I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force the driver to always return an "Invalid Disc Ch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anytime a disc is changed. (SAME or DIFFERENT di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DEVICE=C:\DEV\FDCD.SYS /D:MSCD000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LASTDRIVE = Z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 program will default to using drive letter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rive letter should be changed so that DOS does not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drive letters tha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If you have one fixed drive with two parti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ive letter C &amp; D and one CD-ROM drive us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tter E, set LASTDRIVE to E (LASTDRIVE = E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y important for Network users so that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ll be available to access Network drives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v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You can remove the BIOS chip on the Future Domain SCSI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are no fixed drives attached.  This will all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oot-up much more quickly since the SCSI bus will not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BIOS up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For compatibility with the Future Domain FDDEVICE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, load the FDDEVICE.SYS driver before loading FDC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STED SOFTWAR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ESTDRV.EXE (CD-ROM device driver tes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SPEED.EXE (CD-ROM Data Streaming Transfer Rate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0 with Multimedia extensions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ook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icbox with a variety of audio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Beetho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Geographic Socie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mmals: A Multimedia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ra On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ther G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D Game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llustrated Encycl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 A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ld At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CD-ROM device driver will work under Windows 3.0/3.1 in R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ANDARD and ENHANCED mode.  Depending on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, you may be limited to using REAL mode.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nufacture of the application for compatibility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The following drives do not support Audio Channel Mani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ny CDU-6110 (does not support aud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ny CDU-6111 (supports stereo mod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CUSTOM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our Customer Support Department pleas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ture Domain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801 McGa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rvine, Ca. 92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phone #: (714) 253-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 #:       (714) 253-0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 - Friday, 8am - 5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