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message is enclosed for those early Gateway P5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ing this program to attempt to get around the comm port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  BOB SMIEJEK, 73662,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02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Gateway P5 Com port "fix"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"patch" that I have found to work. So far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first, and 100% effective. (for me) 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access5 for Dos, and the lockups were driving me nuts. Th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 ports only lock in windows is pure BS, as many of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alled Assync10. It is a freeware program on many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24k. It can be run from the c:\prompt befor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, or put in a batch file that runs Async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s the Comm. program. I'm using it in a batch progra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locked up for months. I also had to add it to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M (for Dos), to prevent locks.  The working lin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sync com1=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ts the com port, that locks-up, back to the original boo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2400. and the "freeze" or lock is prevented.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d).  All I know is that it works perfectly. AND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FIFO!!! (as far as I know&lt;G&gt;).  (The other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as "the Modem Doctor", but the batch file had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key macro to run it fast). Async is instant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real interested to see if this would also work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s program.  Those people must hate shutting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with the other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