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VMATH 0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ovRay's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 from the French Riviera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hor: Daniel Mun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100256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yllius BBS: 33-9332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trying PovMath, the PovRay's Mathematical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vRay program is (C) POV-R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 is far from all my whishes, but I think it is already 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h and animation pre-processing. So, here it is (TAADAAAAA),  I 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enjoy it. It have for the moment some little Pov syntax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, so you can see if they are big problems  for  you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re due to the way PovMath try to evaluate and modify the Po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anguage. In fact, PovMath only try to recognize some par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 line by line, not all the entire expressions. The  good  new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 allow  possibility  to recognize future  syntaxes  and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 from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ent, suggestion, are greatly appre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wish-list too :-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restric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nly one #include sentenc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can't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one" #declare a=b #include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#declare sentences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can't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math strings to eval must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can't underst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 0,0,0 &gt;, 4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 string sin(alpha) is evaluated fine. Pov will make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vector expressions &lt;a,b,c&gt; or x,y,z cant be close to math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oment... I'll working on this and try to recogniz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ector calculation will be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can't understand for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(3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a,b,c&gt;*asin 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a,b,c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valid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my_trans=3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my_rot=asin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my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a,b,c&gt;*my_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 possible  that sentences that I can not handle will  be  ok  for  P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is  restrictions exist only if a POVMATH's not handle  par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tensions. Sentence not handled are just keep as same. There'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restrictions  a  priori.  all float expression  with  understa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(known math function and pre-declared variable name)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explanations of "how this stuff work" for the most curi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ath get all parameters like Pov's ones (+ and - caracters), and so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own work (with / caracter). You can use .DEF files too. Then, it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 line by line the Pov script, recognize math sentences,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include  files and it's own language extension.  Full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sentences are replaced with there float equivalent value and Pov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s written in a file named $.POV, with it's equivalent def 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$.DEF  (pov  parameters could be modify by PovMath script  itself). 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 batch file, $.BAT, what is called at the end of PovMath's job. 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Pov, and if there's errors, translate line numbers on the screen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.POV  lines  errors)  are replace with the good name,  and  the  goo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(an additive $.ERR file is create, for later useful correction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 is supplied, the batch file (if there's no errors) call again Pov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o the loop. A $.VAR file is automatically create, to keep al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for  one PovMath call to an other. name $.VAR can be replace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ame with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Run-Time Library Reference (You know, I'm a poor developer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constants ( R2D2 is (sqrt(2)/2) ;-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, Ln10, R2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math operators (^ is power, ! is facto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* / ^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Boolean operators (Boolean operations _MUST_ be parenthesized,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or 1, to use it in a math expres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!=  &lt;  &lt;=  &gt; 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math  functions in alphabetic order (trig functions  are  in 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 complia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a      arc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a      arc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a  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  a,b    arctangent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  .      idem to: tone (40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a      integer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a    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a    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  a      1 if it is possible to evaluate math expression, el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a      exponent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a 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  a      factor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 a      largest integer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   a,b    floating point remainder of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  a      if a is an extended key, value is ascii code +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  a,b    hypothenuse of a right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  a,b    real number from the mantissa and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a  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  a      base-10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a,b    larger of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a,b    smaller of 2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    a,b    a raised to the power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a      pseudorandom [0 &lt;= n &lt;= a] (initialized by #sr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  a      sign of argument (1 or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a    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a    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 a    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a     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a    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.      number of second elapsed since Midnight January,1,1970 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  a,b    a=frequency (in hertz), b=duration (in 100th of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   a,b,c  hypothenuse of a right 3D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command line parameters (All Pov's 2.2 parameters are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'+'  and '-' caracters, PovMath parameters must be used with  the 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er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Need hel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ecise Pov's location (path, name or path+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program or batch name that can manage the $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Variable declaration. Can be any valid math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/V"a=sin(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Print list of variables after parsing, and abort Pov'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em as declare in script: #declare _prin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Input file variable list and declare them (same format a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). Can be any list of variable form as "name=value". T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O as a fi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Output file variable list with values after parsing (a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, from include file, line param or variabl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Loop call scene until param is TRUE (useful with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POVMATH -iTEST.POV /V a=0 /V _ext=a /La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POV must have somewhere #declare _ext=a and #declare 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call TEST.POV 5 time, and output TGA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000 to TEST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there's '&lt;' or '&gt;' in param, it must be quot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 this silly Dos with pip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 parameters  variables (useful to get, use  and  modify  Pov's  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Boolean values : 0 = FALSE, other value = TR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's equivalence (with + or -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's possible to add others pov's parameters, but what for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quality           same as     Q  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liasing             "        A   activ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olerance            "            alia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ays                 "        R   aa-depth (use n X n ray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itter               "        J   active jitter (0 or 1 for -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cale                "            ji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     "        K   set frame clocK to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ymbol               "        MS  set max symbol table size to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dth                "        W   set width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ight               "        H   set height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art_r              "        SR  start at row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nd_r                "        ER  end at row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art_c              "        SC  start at co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nd_c                "        EC  end at co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ame                 "        O   add number after the out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t                  "        I   make output extension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(Faster than Pov)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vista_buffer     "        UVB   use the vis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light_buffer     "        ULB   use the 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split_finite     "        USF   split unclipped CSG unions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ldren are 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split_all        "        USI   split all unclipped CGS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bound_quadrics   "        UBQ   use automatic bounding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preview          "        UPV   use 'previewing' (jus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's bounding rectangles;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s are blue,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ath equivalence (with 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int             same as     P     print variables and dont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v. Set _print to 1 can be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bort a loop calcul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 parse file $.POV is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reak           no equivalence      Set to 1 to break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the current parse file $.P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lcu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oop            no equivalence      Value start from 0, automat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cremented from each loop.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modify by a #de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's language extension (must be one _and_only_one_ sentence by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      can have syntax like "name", "name,li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ame,start,stop" where line, start and stop a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s to extract part of a file instead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rand n       value to initialize the pseudo-random generator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#srand 1 for each PovMath cession.). if n don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#srand with no parameters) initialise to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mdom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(c)        test if c is not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 can be any math or boole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          -&gt;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         -&gt; dont you ?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peat        repea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til (c)     until (c) is true (not equal 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reak         break from the curre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essage       print a message on console during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turn        return from current #include, or stop parsing a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pov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kill n        undeclare the variable n. Do nothing if n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used with system variables, but what for !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ime n        print on console n=number of seconds in an ascc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days, hours, minutes, seconds. Usefull to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start=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=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time stop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th s        Same as /N option. Argument string "s"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op s        Same as /L option. Argument string "s" _MUS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ted. #loop "" is an infinite loop (must by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#abort by ex.) #loop "1" is a TRUE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the loop at the end of the pars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bort         Immediately abort parsing, and stop current loop (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ec s        DOS system call. Argument string "s" _MUST_ be qu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put_var s   Read variable file description at current pars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ame format as /I and /O options). replac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 or define new ones. File name "s"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utput_var s  Write variable file description at current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 (same format as /I and /O options).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s" must be qu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val s        eval s, but dont write the line in output file. Use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clare internal variables that dont appear i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, or to use functions like tone, beep, ge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the famous: What's new in this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[03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 [09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correct bug in indented #if, dont work well in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repeat #until loo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break (break the current loop, only repeat/until for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message (just trace message to print on the 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return (return from current include file, or stop pars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, and shell to 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_loop variable, incremented by the loop batch (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sing work, add 1 for the nexts). Can be use to make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irst loop (when _loop==0) or to use it in a #declare _ext=_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imation,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srand with no value start the random to a total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point (different from one call to an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math function eval, useful to test existence of variable, or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kill to "undeclare"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time to print a time (number of seconds) i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 mat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, vect, atan2, fmod, ldexp, max, min, pow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� [10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correct bug in indented functions with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d and correct bug in Pov's parameters -SR -ER -SC -E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compatibility with FTP 2.0 (Faster than Pov) options (+uvb, +u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usf, +usi, +ubq, +upv) and add system variables to be a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in a Pov script ( _ftp_vista_buffer, _ftp_light_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tp_split_finite, _ftp_split_all, _ftp_bound_quadr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tp_previ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#path, #loop, #abort, #exec, #input_var, #output_var, #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 functions: getch, beep,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� [31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public release (still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very good, sorry for that. And I've made a very big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ll my job in English, so dont blame m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's something not clear, please contact me on Compuserve, on Zyl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or  on the shared BBS conference Raytrace, and I'll be happy to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aniel Munoz, 31 July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