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VMATH 0.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 pr�processeur d'expressions math�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ur Pov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 en provenance de la c�te d'Azur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eur: Daniel Mun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 100256,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yllius BBS: 33-9332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i d'essayer PovMath, le pr�processeur d'expressions math�ma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ur PovRay - Le programme PovRay est (C) POV-Ray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programme  est loin de correspondre � tous mes souhaits, mais  je  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il  est  d�j�  utilisable  pour faire des  calculs  math�matiques  e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nimation.  Donc, le voil� (TAADAAAAA), J'esp�re qu'il vous plaira.  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 le  moment quelques restrictions par rapport � la syntaxe de  Pov. 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liste, vous pourrez ainsi voir si cela vous pose de gros probl�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  restrictions sont dues � la fa�on dont PovMath essaye d'�valuer  e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 language d'origine de Pov. En fait, PovMath essaye seulement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tre  certaines  parties du language, ligne �  ligne,  mais  pa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ompl�tes. Le bon cot� des choses est  que  cela  premettra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naitre de futures extentions du language de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us les commentaires, suggestions sont vivement appr�ci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 les listes de souhaits aussi :-)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i la liste des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un seul #include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ne comprend 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one" #declare a=b #include "tw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es #declare doivent �tre sur la m�m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ne comprend 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a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es chaines math�matiques � �valuer doivent �tre sur la m�me lig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ne comprend 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here { &lt; 0,0,0 &gt;, 4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(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la chaine sin(alpha) est quand m�me �valu�e correctement.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a le travail de traduction final pa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les  expressions contenant des vecteurs &lt;a,b,c&gt; ou x,y,z ne doivent 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e   sur  la  m�me  ligne  que  les  expressions  math�matiques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stant...   Dans  une  version  future,  PovMath   reconnaitra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cteurs, et les calculs sur les vecteurs seront disponi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vMath ne comprend pas pour l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z*(3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a,b,c&gt;*asin 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ceci est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z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^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a,b,c&gt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 cela est correct au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my_trans=3^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clare my_rot=asin(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z*my_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 &lt;a,b,c&gt;*my_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 est  possible  que  des expressions que PovMath ne comprend  pas  so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s  pour  Pov, parce que ces restrictions existent seulement  si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  non  comprise  par  PovMath  a  des  extentions  du  language.  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non comprises sont laiss�es tel quelles. Il n'y a pas  d'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 � priori. Toute expression de type valeur num�rique  avec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 reconnue  (fonction math�matique connue et  nom  de  variable  pr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�) est va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 petite  explication  de  "comment ce bazar fonctionne"  pour  les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e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Math  re�oit  les m�mes param�tres que Pov (avec des  +  et  des  -),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utres  pour  sont  propre travail (avec des /).  Il  est  aussi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tiliser des .DEF. Ensuite, il essaye d'�valuer ligne � ligne le script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ov,  de reconnaitre les expressions math�matiques, les d�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ariables, les fichiers d'include et ses propres extentions d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expressions  math�matiques compl�tement reconnues sont  remplac�es 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ur  valeurs  �quivalentes et le fichier Pov r�sultat  est  �crit  dans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nomm� $.POV, avec son fichier associ� $.DEF (les param�tres pass�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 peuvent �tre modifi�s par le script PovMath lui m�me). Il y a aussi 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 batch, $.BAT, qui est appel� � la fin du travail de PovMath.  $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le Pov, et s'il y a des erreurs, traduit les num�ros de ligne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ce  aux num�ros contenus dans $.POV) et les remplace par le bon nom,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bons  num�ros de ligne (un fichier suppl�mentaire $.ERR est cr��,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voir garder la trace des erreurs et corriger ensuite plus facilement)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 boucle  "loop"  est  demand�e, le fichier batch  (s'il  n'y  a  pas  eu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s) appelle � nouveau PovMath pour faire la boucle. un fichier  $.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 automatiquement  cr��, pour conserver les valeurs  des  variables 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� PovMath � l'autre. Le nom $.VAR peut �tre remplac� par un aut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 maintenant,  la Run-Time Library Reference (Et oui, je  suis  un  pauv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ur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nstantes connues ( R2D2 veut dire (sqrt(2)/2) ;-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, Ln10, R2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op�rateurs math�matiques connus (^ puissance, ! factoriel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- * / ^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op�rateurs  Bool�ens connus (les op�rations Bool�ennes  _DOIVENT_ 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  parenth�ses, le r�sultat est 0 ou 1, et peut �tre  utilis�  dans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math�matiqu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!=  &lt;  &lt;=  &gt;  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 fonctions  math�matiques connues par ordre alphab�tique (les 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onm�triques sont en degr�s, les noms sont identiques au language 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a      cosinu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a      sinu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a      tangent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2  a,b    tangente inverse b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   .      identique � tone (400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a      valeur enti�re supp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    a      co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h   a      cosinus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   a      1 s'il est possible d'�valuer l'expression, sin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    a      fonction expon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a      valeur abso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  a      fonction factor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  a      valeur enti�re inf�rie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od   a,b    partie d�cimale de 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ch  a      code ascii. Si a est un code clavier �tendu, code +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pot  a,b    hypothenuse du triang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exp  a,b    nombre r�el form� par mantisse a + exposa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a      logarithme natu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10  a      logarithme en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   a,b    la plus grande des 2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    a,b    la plus petite des 2 va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    a,b    a puissanc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   a      pseudo-al�atoire [0 &lt;= n &lt;= a] (initialis� par #sr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  a      signe de l'argument (1 ou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    a      s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h   a      sinus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rt       a      racine car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    a      tang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h   a      tangente hyperbol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  .      nombre de secondes depuis le 1er Janvier 1970 Minuit 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   a,b    a=fr�quence (en hertz), b=dur�e (en 100�me de secon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   a,b,c  hypoth�nuse d'un vecteur 3D ortho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 suppl�mentaires  en ligne de commande  (tous  ceux  de  Pov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 des  '+'  et  des '-', les param�tres  de  PovMath  doivent 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�s avec '/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Besoin d'ai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Pr�cise la localisation de Pov (chemin, nom ou chemin+n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a peut �tre n'importe quel nom de programme ou de batch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ut utiliser le fichier $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D�claration de variable. Peut �tre n'importe quel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h�matique. ex: /V"a=sin (4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Affiche une liste des variables apr�s le travail de tra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n'appelle pa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dentique � la ligne de script: #declare _prin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   Declare une liste de variable au d�but du script (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que � l'option /O). Peut �tre n'importe quelle li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s sous la forme "nom=valeur". Essayez un /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chier d'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   Enregistre une liste des variables apres le travail de tra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outes les variables connues, venant de fichiers include,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ne de commande ou d'une autre liste de variable par 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appelle une sc�ne en boucle jusqu'�  ce que l'expression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it vrai (� combiner avec /I et /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POVMATH -iTEST.POV /V a=0 /V _ext=a /La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POV doit contenir #declare _ext=a et #declare 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t exemple appelle TEST.POV 5 fois, et g�n�re les images 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000 � TEST.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s'il y a des '&lt;' ou des '&gt;' das les param�tres,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ions doivent �tre entour�es de guillemets, pour �vi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cr�tin de Dos ne les confonde avec des pipes de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aram�tres connues (int�ressant pour lire, utiliser e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aram�tres pass�s en ligne de commande � Pov, les valeurs Bool�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0 = FAUX, autre valeur = VRA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� Pov (avec + ou -)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l  est  possible d'ajouter les param�tres de Pov manquants, mais  pourquo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quality            idem �     Q   imag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liasing             "        A   active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olerance            "            alias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ays                 "        R   aa-depth (use n X n rays/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itter               "        J   active jitter (0 or 1 for -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cale                "            jit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                 "        K   set frame clocK to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ymbol               "        MS  set max symbol table size to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idth                "        W   set width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height               "        H   set height of image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art_r              "        SR  start at row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nd_r                "        ER  end at row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tart_c              "        SC  start at col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nd_c                "        EC  end at col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ame                 "        O   add number after the outpu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t                  "        I   make output extension a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�tres sp�cifiques � FTP (Faster than P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vista_buffer     "        UVB   use the vist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light_buffer     "        ULB   use the ligh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split_finite     "        USF   split unclipped CSG unions i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ldren are fin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split_all        "        USI   split all unclipped CGS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bound_quadrics   "        UBQ   use automatic bounding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ftp_preview          "        UPV   use 'previewing' (jus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's bounding rectangles; 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bjects are blue,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� PovMath (avec /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int              idem �     P     affiche les variables et n'appel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s Pov. Mettre _print � 1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tre utilis� pour abandon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itement de boucle (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rant $.POV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�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break         pas d'�quivalence     Mettre � 1 pour abandonn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itement de boucle (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urant $.POV) _est_ interpr�t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oop          pas d'�quivalence     La valeur commence � 0, e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matiquement incr�ment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ur de boucle. Cette valeur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tre modifi�e par un #decl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s  au language de Pov (il doit y avoir une _et_une_seule_ 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lig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      peut avoir comme syntaxe "nom", "nom,ligne"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m,debut,fin". ligne, debut et fin sont des num�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nes utilis�s pour extraire une partie du fichier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eu du fichier ent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rand n       valeur pour initialiser le g�n�rateur de nombres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�atoire (par defaut, #srand 1 � chaque appe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vM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 n n'est pas indiqu�  (#srand sans param�t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'initialisation est faite � une valeur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ement al�at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 (c)        teste si c est diff�rent de 0. c peut �tre n'i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uelle expression num�rique ou Bool�en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lse          -&gt; vous savez ce que c'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         -&gt; non ?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peat        rep�te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until (c)     jusqu'� ce que c soit VRAI (diff�rent d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break         sort de la boucle courante et continue le trai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message       affiche un message � l'�cran pendant l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return        revient de l'include courant, ou arr�te la traductio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e imm�diatement la main �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kill n        d�truit la variable n. Ne fait rien si n n'existe p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la peut �tre utilis� sur les variables syst�m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r quoi faire !?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ime n        imprime � l'�cran un nombre de secondes � u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ur-heure-minute-seconde. A utiliser avec ti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start=ti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p=tim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time stop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ath s        identique � l'option /N. La chaine "s" _DOIT_ �tr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l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oop s        identique � l'option /L. La chaine "s" _DOIT_ �tr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llement. #loop "" est une boucle infinie (qui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�t�e grace � un #abort par ex.) #loop "1"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dition VRAI qui fera s'arr�ter la boucle � la fi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vail de tra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bort         Abandonne imm�diatement le travail, et sort de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ante (s'il y en a u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xec s        Execute une ligne DOS. La chaine "s" _DOIT_ �tr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put_var s   Lit un fichier de variables � la posi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mat identique aux options /I et /O). A pour eff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placer les variables existantes, ou d'en cr�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velles. La chaine "s" _DOIT_ �tre entre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utput_var s  Ecrit un fichier de variables � la position co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mat identique aux options /I et /O). A pour eff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placer les variables existantes, ou d'en cr�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uvelles. La chaine "s" _DOIT_ �tre entre guillem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val s        evalue s, mais n'�crit rien dans le fichier de sor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e pour d�clarer des variables qui ne doiv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araitre dans le script traduit, ou pour utilis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nctions comme tone, beep, get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maintenant, le fameux: Quoi de neuf dans cette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� [03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mi�re version B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� [09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trouv� et corrig� dans les #if imbriqu�s, ne march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ectement dans la 0.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de la boucle #repeat #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de #break (break de la boucle courante, seulement repeat/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l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#message (juste une ligne affich�e � l'�cr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#return (return du fichier include courant, ou stopp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uction et appelle 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la variable _loop, incr�ment�e par la boucle de batch (0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mi�re fois, + 1 les suivantes). Peut �tre utilis� pour fair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ail la premi�re fois seulement (quand _loop==0) ou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utiliser dans un #declare _ext=_loop pour l'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#srand sans param�tres pour avoir un point d�part tota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�atoire (diff�rent d'un appel � l'aut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uvelle fonction math�matique eval, utile pour tester l'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e variable, ou des erreurs de calcul math�ma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#kill pour d�truire l'existence d'un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#time pour afficher une dur�e (un nombre de secondes) s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e chaine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de nouvelles fonctions math�mati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ot, vect, atan2, fmod, ldexp, max, min, pow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� [10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trouv� et corrig� dans les fonctions imbriqu�es avec plu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trouv� et corrig� dans les param�tres Pov: -SR -ER -SC -EC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de la compatibilit� avec les options de FTP 2.0 (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)(+uvb, +ulb, +usf, +usi, +ubq, +upv) et ajout d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�mes pour pouvoir les changer dans un script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 _ftp_vista_buffer, _ftp_light_buffer, _ftp_split_fin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ftp_split_all, _ftp_bound_quadrics, _ftp_previe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#path, #loop, #abort, #exec, #input_var, #output_var, #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de nouvelles fonctions: getch, beep,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4� [31/07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mi�re version publique (mais encore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a, c'est t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quelque chose n'est pas clair, merci de me contacter sur Compuserve,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yllius  BBS ou au travers de la conf�rence BBS partag�e "Raytrace",  et 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i heureux d'essayer de vous a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aniel Munoz, 31 Juillet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