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VP Word Search for Windows Deluxe is available from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616) 245-3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$19.95 plus $3.00 shipping in the US, $4.00 shi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$5.00 shipping everywhere else.  Michigan residents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ustral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lbermarl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$A45.00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ware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Th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ogate, N Yorks  HG1 4Q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0423) 886 415          Fax: (0423) 889 7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30 pounds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loese Skel 4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 4100 Ring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53 61 90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53 61 93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210,00 kr. + VAT 25% + s/h 25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</w:t>
      </w:r>
    </w:p>
    <w:p>
      <w:pPr>
        <w:pStyle w:val="PreformattedText"/>
        <w:bidi w:val="0"/>
        <w:jc w:val="left"/>
        <w:rPr/>
      </w:pPr>
      <w:r>
        <w:rPr/>
        <w:t>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</w:t>
      </w:r>
    </w:p>
    <w:p>
      <w:pPr>
        <w:pStyle w:val="PreformattedText"/>
        <w:bidi w:val="0"/>
        <w:jc w:val="left"/>
        <w:rPr/>
      </w:pPr>
      <w:r>
        <w:rPr/>
        <w:t>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all for current pr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VP WORD SEARCH FOR WINDOWS DELUX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MVP Word Search for Windows Deluxe                     $1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5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1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 286    386    486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0  12  16  20  25  33  40  50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Sound Blaster  SB Pro  Thunder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MVP Word Search for Window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GEnie   AOL   Prodigy   Software Cre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  phone #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e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