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 V1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0 - 1994 by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by Aryeh Goretsk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 . .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at is CLEAN-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 . . . . . . . . . . . . . . . . . . . . . . . . 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Verifying the integrity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features and viruses added in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 . . . . . . . . . . . . . . . . . . . . . . . . . . 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General description of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. . . . . . . . . . . . . . . . . . . . 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use CLEAN-UP, detailed explanation of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 . . .. . . . . . . . . . . . . . . . . . . . . . . 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mples of frequently-us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w to registe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 . . . . . . . . . . . . . . . . . . . . . . . .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formation to have ready when calling for 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 . . . . . . . . . . . . . . . . . . . . . . . . . 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eign language support for CLEA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(CLEAN) is a virus disinfection program for 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ompatible computers.  CLEAN searches through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, boot sector, or files of a PC to remove viruse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r.  In most instances, CLEAN repairs infected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ystem, restoring them to their pre-infect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emoves all viruses identified by the cur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.  CLEAN can also remove new or unknown virus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information stored by SCAN [See VIRUSC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details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runs on any PC with 480Kb and DOS 2.00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performs a self-test when run.  If CLEAN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in any way, a warning will be display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still able to remove viruses.  If CLEAN repor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damaged, a new, undamaged copy should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is packaged with VALIDATE, a program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grity of CLEAN.EXE.  The VALIDATE.DOC file expl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usage.  The VALIDATE program distributed with CLEAN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check new versions for tampering or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lidation results for Version 116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:     SIZE:      DATE:       CHECK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.EXE     197,372    6-15-1994   M1: 2416  M2: 11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copy of CLEAN.EXE differs, it may have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obtain CLEAN from a known source. 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nd validation data can be obtained from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' BBS at (408) 988-4004, from the McAfee Viru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um on CompuServe (GO MCAFEE), by anonymous ftp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.COM site on the Internet, and from the McAfee are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McAfee Associates' programs are archi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4g of PKWare's PKZIP Authentic File Ver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nzipped with Version 2.04g of PKWare's PKUNZIP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-AV" will be displayed after each file is unzipped an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uthentic files Verified!   # FZW807  McAFEE  ASSOCIATES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once all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do not receive the Authentic File Ver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you may be using a differen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KUNZIP, such as V1.10 or 1.93A.  Use PKUNZIP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04g to unzip files if you wish to have Authenti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ification displayed as files are unz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16 adds identification of all viruse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current version of VIRUSCA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messages in English (default); re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C for information on displaying messages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ngu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enclosed VIRLIST.TXT file for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new viruses.  For more detailed descri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Patricia Hoffman's virus summary listing (VSU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searches the system for viruses to remove. 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ed file is found, CLEAN isolates and removes the vir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 repairs the infected file and restores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 operation.  If the file is infected with an un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, CLEAN displays a warning message asking wh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nd delete the infected file.  Erased files are n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CLEAN, verify the infection with VIRUS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ill locate and identify the virus and provide the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used by CLEAN.  The I.D. is displayed inside the 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ackets, "[" and "]."  For example, the I.D. cod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rusalem virus is displayed as "[Jeru]".  This I.D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with CLEAN to remove the virus.  The square bra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[" and "]" MUST b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CAN finds an unknown virus in a file that ha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ation or recovery data stored for it, it will warn th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has occurred.  It will not, however,  display an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CLEAN is run with the /GENERIC or /GRF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isinfect files or system areas based on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stored by SCAN, no I.D. cod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fer to the VIRUSCAN documentation for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ng recovery information to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below are the viruses that CLEAN-UP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airing and restoring the infected programs or system are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55             592             644             6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30             748             855             10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24            1139            1241            12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39            1554            1575*+          17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92            2014            2560            2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936            4096*+          Air Cop*        Alabama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ameda         Antitelefonica  Athens          Az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rotes        Barrotes 2      Beeper          Black Monday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oody!         Boat            Boys            Bub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su           Cartuja         Cascade*+       Chemni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ile Mediera   Chinese Blood   Coahuila        Cr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e           Dark Avenger*+  DataLock+       December 28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l's Dance   Dir-2           Disk Killer*    Dodo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V*            Empire*         Enigma          EXEBu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Bug2         Fellowship+     Filler          Fish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sh           Flip*+          Form            Gan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ic Boot    Generic MBR     Ghost           Green Caterpil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ifa           Holocausto      Invader*+       Invisible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ish_3         James Bond      Jerusalem*+     Josh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Press*+      Khobar          Korea*          Laz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high          Liberty+        Lisbon*         Little Gir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ttle Girl3    Loa Duong       Loren           M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ltese Amoeba  Mardi Bro.'s    Math Test       Michelange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key          Mosquito        Multi-2         Murphy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 Bug       Nomenclature    Pakistani Brain*Parad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gg            Perfume         Ping Pong*      Plastique*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essed       Print Screen-2* R-11+           S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ayer          Slow+           Spanish Holiday Stoned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ker+        Sunday+         Sunday2+        SVC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iwan 3+       Taiwan 4+       Tecla           Tequi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iller        Tokyo           Topo            Traceback/3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i            Tuesday         Typo Boot       Un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800            V-801           VACSINA*+       Vienna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olator*+      VirDem          Viva Mexico     Volko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AC            Whale*+         Yankee Doodle*+ Zero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Denotes virus with more than one str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Denotes virus which attaches to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.EXE FILES:  Some viruses damage 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when they infect them if the .EXE file loads over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ly.  CLEAN will truncate sich files when cl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.  If a file no longer runs after being cleaned, re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rom the original disk or virus-free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NOTE ABOUT PARTITION TABLE VIRUSES (e.g., Ston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ing a partition table virus such as the Stoned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ause loss of the partition table on systems part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ird-party disk partition programs.  As a precaution,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all critical data before running CLEAN.  Loss of the par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can result in the LOSS OF ALL DATA ON THE DIS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an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 NOTE:  TURN OFF YOUR PC AND BOOT FROM A CLEAN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-BOOTABLE DISK BEFORE BEGINNING.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FROM A WRITE-PROTECTED DISK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 OF THE CLEAN.EXE PROGRA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down the infected system and boot from a cle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-protected system-bootable diskette.  This insur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 is not in system memory and prevents reinfection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ing, power down the PC, boot from the system disk,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USCAN to ensure the system has been successfully disin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cleaning the hard disk, copy the SCAN and CLEAN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o it and check all floppy disks that have b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ct with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displays the name of infected files or system ar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rus found, and reports a "successful" disinf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irus removed.  If a file has multiple infection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eport the virus has been removed successfully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valid options for CLEAN-UP from the list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{drive(s)} [virus I.D.] {option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---- NOTE:  The square brackets "[" and "]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quired around the I.D.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rives}          - indicate drive(s) to be clea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virus I.D.]      - Virus identification code provi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when a virus is detected (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RLIST.TXT file for a complete lis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            - Check all file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           - Clean all drives {L = Local, N = Network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         - Clean unknown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below for specific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  - Clean unknown viruses using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 {file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            - Check multiple disks for vir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        - Do not display expirati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         - Disable screen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name}   - Create report file {fnam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- This option checks all files on the drive(s) scann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examines a greater portion of files.  This substa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the amount of time required to check disks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s CLEAN's ability to detect viruses infecting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 It is recommended this switch only be used whe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lay-infecting virus is found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D{x} - This option cleans all drives of viruses.  If /A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used, all local drives are checked, including com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s and CD-ROM's.  If /ADN is used, all network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hecked.  To clean local and network drives, use /A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- This option is used to clean files or system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have been infected with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ENERIC to work, recovery information must have been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or to infection by VIRUSCAN's /AG option.  No virus I.D.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 when using the /GENERIC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{filename} - This option is used to clean files or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 that  have been infected by a new (unknown) viru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GRF to work, recovery data and validation codes must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by VIRUSCAN's /AF option to {filename}.  No virus I.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is required when using the /GRF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ANY - This option is used to clean multiple disk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rive.  If you have more than one floppy disk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ruses, the /MANY option allows you to check them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CLEAN multipl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EXPIRE - This option disables a warning message that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after seven months warning that it may no longe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with respect to known vir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OPAUSE - This option disables the "More? (H = Help)"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when CLEAN fills up a screen with 24 lines of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ows CLEAN to be run on PC's with severe inf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user ass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EPORT {filename} - This option saves the output of CLE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ilename} in ASCII text format.  If {filename} exists,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rase it and create a new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show different option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E: [JERU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Jerusalem virus from drives C:, D: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A: [STON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Stoned virus from the disk in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\MORGAN [DAV]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Dark Avenger virus from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GAN on drive C:, searching all files for the vir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B: [DOODLE] /REPORT C:YNKINFC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Yankee Doodle virus from drive B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report named YNKINFCT.TXT on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/GEN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 C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G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 C: D: /GRF A:\SCANCRC.C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an unknown virus from drives C: and D: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very data stored by SCAN's /AF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gistration fee of US$35.00 is required for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by individual home users.  Registration entitl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er to unlimited free upgrades from McAfee Associates'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Forum, and Internet node as well as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ne year.  When registering, a diskett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may be requested for an additional US$9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diskette mailing will 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is for home users only and does not app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es, corporations, organizations, government agenci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hools, which must obtain a license for use.  Contact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s directly or an Authorized Ag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 and accurate help, please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ready when you contact McAfee Associa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and brand of computer, hard disk, plu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pher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outs of your AUTOEXEC.BAT and CONFIG.SY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act problem you are having.  Please b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 as possible.  Having a print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nd/or being at your computer will be help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 can be contacted by BBS, CompuServe, FAX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24 hours a day, or by telephone at (408) 988-383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day through Friday, 7:00AM to 5:30PM Pa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cAfee Associates, Inc.       (408) 988-3832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710 Walsh Avenue, Suite 200  (408) 970-9727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ta Clara, CA  95051-0963   (408) 988-4004 BBS (25 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                         USR HST/v.32/v.42bis/MNP1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       GO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support@mcafe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erica Online       MCA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overseas, there may be an Authorized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ent in your area.  Please refer to the AGENTS.TXT fil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ing of McAfee Associates Agents for support or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Version 9.28V116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:  CLEAN-UP'S FOREIGN LANGUAG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can display messages in a foreign langu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in a replacement set of messages from an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MCAFEE.MSG.  When the MCAFEE.MSG file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directory as the CLEAN.EXE file, CLEAN wil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from the foreign language module instead of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in English (American).  Currently, French and Span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 come bundled with CLEAN-UP,  FRENCH.MS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NISH.MS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a foreign language module, rename it to MCAFEE.MS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lace it in the same directory as the CLEAN.EXE fil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N-UP is run, it will check for the MCAFEE.MSG file and us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Using a foreign language module increases CLEAN-UP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by the size of the foreign language file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to 25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other languages such as Chinese, French (Canadia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garian, Norwegian, Russian, and Swahili are planned.  Conta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McAfee Associates Authorized Agent or McAfee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for avail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