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5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5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5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 Hamilton Hill, W. Aust. 616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5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4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5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4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002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5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4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 here if you would like a registration certificate (vali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e 30, 1994) with which you can purchase JCSM Shareware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m) CD-ROM at US $9.95 plus shipping and handling . . . . . . . . ( 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