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 i n C h i p s 1.01 (Test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hareware-Programm von UWE ROSE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LSKE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-12167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c)1992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 zu dieser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Datei enth�lt wichtige Informationen, die Sie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der Anwendung von WinChips komplett durch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se Hinweise k�nnen Sie, sofern ein Drucker vorhanden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u Papier brin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ben Sie dazu bitte auf der DOS-Ebene den 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ADME.DOC &gt;PR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Was ist WinChips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WinChips Vers. 1.01 handelt es sich um ein spann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egiespiel, bei dem Sie Ihren Computer oder einen Mit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ausford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n dieses Spieles ist es, durch Setzen von Spielst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4er Reihe zu bi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�rt sich leicht an. Aber probieren Sie es mal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e ausf�hrlich Anleitung befindet sich i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HIPS.TXT auf Ihrer Installations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nweise dazu siehe Punkt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zu vermeiden, da� Sie die "Katze im Sack" kauf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 entschlossen das Programm in Form von Shareware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eiben. Das hei�t, da� Sie dieses Programm eine gewisse Z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21 Tage) testen, beliebig oft kopieren und auch kosten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reic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te Ihnen  das Spiel zusagen, haben Sie die M�glichkei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r die Vollversion (ohne st�rende Shareware-Hinweise)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10,00 DM zu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f�r k�nnen Sie sich des Bestellformulares bedien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als ASCII-Datei "REGIST.TXT" in Ihrem Winchips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i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Hinweise hierzu erscheinen auch bei jedem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Test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mit WinChips zu spielen, ben�tigen Sie mindestens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 AT oder komatibelen, 2MB RAM, ca. 600 KB freien Festplattt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, DOS ab Vers. 3.0 und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stallation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Diskette sollten folgende Dateien vorhand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IS.TXT     (Garantieausschlu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BAT     (Installations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CLIP.VBX     (Windows-Erweiterungs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BAT      (Zeigt diese Datei 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     (Kurzanleitung; Sie lesen gerade dar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.TXT      (Bestellformular f�r Vol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300.DLL    (Runtime Modul von Visual 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IST.NEU      (Neuerungen dieses 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BE.TXT       (Werbetextvorschlag f�r Sharewareh�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HIPS.EXE    (Hauptprogramm der Test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HIPS.INI    (Konfigurationsdatei von WinC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CHIPS.TXT    (Komplettes Handbuch zu Winch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WinChips zu installieren, wechseln Sie bitte auf das Laufwe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m sich Ihre WinChips-Diskette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n Sie nun das Installationsprogramm durch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Ziellaufwerk:\Window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Ziellaufwerk ist Ihre Festplatte gemeint, auf die die Winc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Windowsverzeichnis mu� die Datei WIN.COM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 Sie alles richtig gemacht, m�ssen Sie nur no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indows einbi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 sind folgende Schritte notwend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tarten Si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W�hlen Sie nun per Men� ein Fenster aus, in dem das Symbo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Chips erschein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m Men� DATEI des Programmanagers w�hlen Sie nun bitte de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Klicken Sie nun PROGRAMM gefolgt vom OK-Butto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W�hlen Sie anschlie�end den OK-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Wechseln Sie ins Verzeichnis \Windows\Winchips und Doppelkli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die Datei WINCHIPS.EXE.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Nach einem Klick auf den OK-Button sollte nun ein Symbo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 Titel WINCHIPS in Ihrem Fenster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Nach einem Doppelklick auf dieses Symbol k�nnen Sie nun e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dem Programm spi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l Spa� dam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HANDBUCH zu Win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s erw�hnte Handbuch WINCHIPS.TXT befindet sich nach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als ANSI-Datei in Ihrem Winchips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dieses zu lesen bzw. zu drucken bedienen Sie sich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Windows-Notizbloc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-1994 U.Rosen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