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 Name: ArchiveBUD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Name: ABW100.EXE (LHA Self-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egory: Windows Archiv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words: ArchiveBuddy Viewer Archive Windows ARC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ZH PAK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: View and manipulate five archiv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Description: An easy to use Windows utility that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and manipulate ARC, ARJ, LZH,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IP files (including their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Requirements: Any computer capable of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Requirements: Windows 3.1, 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: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: Master disk and lifetim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: Lenard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 73094, Woodbine Postal Ou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gary, Alberta  T2W6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User ID: 70312,4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