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! Thanks for your interest in SoundVert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What the heck is SoundVert?' you migh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SoundVert is an audio conversion program that primarily foc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ounds from the computer into your EPS16+, ASR-10, TS-10, TS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instrument that can read Ensoniq disks. Currentl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support fo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ve to Gie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Vision to Gie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ve to Sampl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I plan to add other audio formats such as AIFF, M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ump Standard. If anyone has any other suggestion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Wait a minute, I got SoundDemo not SoundVert and not everything work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Demo is a version of SoundVert.  The good news is that it's fre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news is that it doesn't have all of the features of SoundVert. Sound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process files that are 15 kilobytes in size and it definate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s to Giebler's format. Hey, if you like the program send $15.00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this amount of money won't kill you. I also wouldn't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ng for something of value to me. But money always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What do I need to get starte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Vert 1.0 runs under Windows 3.1. So if you don't have Windows IT WON"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! Secondly, you might like to have a copy of the Ensoniq Disk Manager.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created to work with (Gary) Giebler's file format. The Enso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anager allows you to format disks on your PC so that Ensoniq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d them,so it's nice to have this valuable program.You also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nd card which records 16 bit wave files, 2 megs of RAM, and a 386 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hip. You also most definately need a mouse preferably n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ry persuasion (say that three times alo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nything else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uggestion is to grab yourself a copy of Turtle Beach Systems' Sa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. This will allow you to visually edit your audio file and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y (don't you like that word) tricks. Currently, I convert all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files to SampleVision. Then I edit and loop these samples to my hea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 Finally, I SoundVert these edited samples into Giebler's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into my TS-10. This is all done digitally, so I lo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at seems like alot of effort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who asked you?!? Actually, it's really not that bad in my humble opi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, I probably spent $250 for my sound card &amp;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ot cheaper than going out and purchasing a dedicated samp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times the price. If you purchase a sound card with good a/d &amp; d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s you won't be tremendously limited. If you leave a message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uggest something for you in your pric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im, old buddy, why did you do decide to do this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portion of 1993, I had the opportunity to witness Ensoniq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and greatest -- the TS-10. WOW! That's all my mind kept saying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all of my EPS sounds; I didn't have to wait ten minutes for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to load; and the kicker was Hyper-waves -- the ability to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together like another famous keyboard. So I traded in my EPS 16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up to the TS-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it home, ripped open the box, and commenced to loading in my EPS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two megs of RAM compared with one ram in my EPS.Yeah! Now It's th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ning (you know how it is when you get a new toy) and time to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 or at least the shower.Better save that sample configur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down. Format disk and save sounds. Wait! Where's the comman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 sounds?! No no no no no no. I can't believe it.Put simply, I could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-10 does not allow you save sampled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 as a shark with one tooth, I went about trying to find a way to s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. Needless to say, I didn't find anything so I created one. I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verty will make you do some strange things. So said Timothy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 bet installing it is a problem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e. Once everything is unzipped and in the directory you want,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If you have a particular folder you want SoundVert or SoundDem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hen it's all said and done, open that folder. Go up to Program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 and select New. Then select new item. Another dialog bo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nd press the Browse button. Search in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SoundVert or SoundDemo. Select the file and click on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chosen Sndvert or SndVert. In the first edit text box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oundVert or SoundDemo which ever version you have. Click on OK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see the program icon installed in whatever folder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How can I register or upgrade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SoundDemo send $15.00 with your name,address,&amp;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Tim Dorcas, 14 Kipling Street, Providence, RI, 02907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gistering,  you can write me or leave a message on Eagle's 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A, or Sound Management's BBS. The numbers are provideded below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is Tim.Dorcas@Enest.com. Please leave a comment or tw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I plan to make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How does it work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make my program as easy as possible to use. There'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ways to get tripped up and you can check later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 'What about errors?' ". The basic steps go a little sumpum'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VE TO GIE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Record a wave (Hint: If at all possible use sampling 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 end with 000 such as 22000. The EP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R-10 only saves the 22. If you reco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ore standard 22050, your pit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: If I'm wrong about this, someone b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ough to tell me. Than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ouble click on SoundVert 1.0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lick on Get button and find your previously recorded wa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get the necessary information to convert your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nto Giebler'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4. If you want to place your converted file in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on the Save As button and open up the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to go. You may also rename the file using Save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5. You may edit any parameter you wish at this point. I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ggest changing the sample rate or sample end b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is up to you. (Hint: Don't forget to give your sample a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Now press the Convert button and watch it process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it's done, you are free to convert as many file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ptional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VE TO SAMPL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ollow the same steps as above except after entering Sound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 on the Wave to Samplevis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PLEVISION TO GIE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ollow the same steps as above except after entering Sound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ck on the Samplevision To Gieble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I told you it wa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What about that there Type button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Vert allows you save the file as an EPS 16 file or an ASR-10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PS 16+. Obviously, this only works if you are convert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ebler's format. This will be useful in Version 2.0 with stere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What about errors? There are always erro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lways the happy one. The only possible error that may come up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 files. Wave files are actually children of RIFF family. The RIFF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save comments. You will see this with pre-recorded wa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SoundVert doesn't like comments in the Wave file &amp; will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y things if you give it an audio file with comments. If enoug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, I suppose I could skip a few meals and add this featur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wave editors that I have seen don't add comments so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ndVert doesn't like 8bit audio files and it definately does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! (At least, not it 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Your best bet is the following recording settings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22,000 hertz sampling rate (saves space &amp; still has decent fide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he Add Button doesn't work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work in version 1.0 but will be a free upgrade when I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re you gonna upgrade anything and is it going to cost me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yes, yes, and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 only asked two questions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a little like this. SoundVert 1.0 is only a measly $15.00. Sound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 except you must register. Any bug fixes or small improv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free. If I come out with SoundVert 1.5, any user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ree or pay for shipping and still get it free. So no, this won'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ything. I'm planning version 2.0 which will includ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tereo waves, a much improved editing envirorment, reading &amp;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oniq disks, more conversion utilities and the ability to add multiple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mpleVision samples to Giebler's format. This upgrade will cost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ut it will still be affordable. So yes there will be an upgra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it will probably cost something but not if the upgrade is bel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&lt;g&gt;  (Confused ye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ounds fair. Any else I should know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things to keep in mind. Please report any alleged bug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ome in contact with. I hate passing around my germs. Also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s about how to make SoundVert better or easier to u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numbers to keep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othy Dorcas          This is me! Send $15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 Kipling Street       me to upgrade SoundD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nce, RI 02907    register any ver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ail: Tim.Dorcas@Enest.com    repor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EBLER ENTERPRISES     For ENSONIQ Di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 Crestview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enixville, PA 19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15)-933-03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tle Beach Systems    For SampleVision and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2 Grumbacher Road      soundcards &amp; a bun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rk, PA 17402          awesom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717)-767-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800-645-5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717)-767-6033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soniq Corp.              Great instruments!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5 Great Valley Parkway   still waiting for my TS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lvern, PA 19355          specs?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15)-647-39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's to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gle's Nest        (401)-353-3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check EN twice a day for messages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raordinary board with tons &amp; tons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 to the Internet via email and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on thousands of conferences. I can't say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out it. This is THE fastest way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ndvert or SoundDemo and ge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Management BBS  (708)-949-64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you interested in Music, MIDI, Sampl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thing in that vein? Sound Manag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ard to check out! They have tons of samp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ose from and online help from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is wasn't a long distance call,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e with 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tle Beach's Beach Comber  (717)-767-0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great board to get info &amp; upd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products. Tell Dave I said 'Hi!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, you don't get anything special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A   (401)-823-9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also check this board out pretty 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re a bunch of samples in Gie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 on this board. As of 3/94, this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 except if you have to call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ave the sysop, Steve, a hearty h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--(so I don't get s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ONIQ, TS-10,TS-12, Hyper-Wave, EPS, EPS-16 PLUS, and ASR-10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SONIQ Corp. Make them and they will bu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Vision is copyrighted by Turtle Beac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ONIQ Disk Manager is the trademark of Giebler Enterprises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Vert &amp; SoundDemo were compiled using Borland Turbo C++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everyone on FIDO, RIME, USENET who helped me conquer th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Vert &amp; SoundDemo are the property of Tim Dorcas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distribute SoundDemo. You are granted a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undVert for your own personal use but YOU MAY NOT COPY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ersion of SoundVert. All rights reserved. Unauthorized use, du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bution is prohibi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W! That'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