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Ŀ       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���         � 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</w:t>
      </w:r>
      <w:r>
        <w:rPr/>
        <w:t>Ŀ           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�         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</w:t>
      </w:r>
      <w:r>
        <w:rPr/>
        <w:t>a  s  t  � ����� � i  a  l      (Version 1.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entirely my own work, but I would like to thank my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users who have written to me for their support and for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all for their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features in this version are ideas from friends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l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is FREEWARE, so no registe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money may be charged for distribution other than shipping cost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of the medium it is distribu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ncluding FastDial in a commercial package such as a shareware-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s allowed if I'm informe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in this archive may not be modified in any way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in their original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o be able to keep track of who is using my program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how many people are using it, please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 mail will be answ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, you will be informed of any new versions of FastD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ideas or bugs to report, pleas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htings of spelling or grammatical errors in this file are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address : </w:t>
        <w:tab/>
        <w:t>Peter Vanderborght</w:t>
        <w:tab/>
        <w:t xml:space="preserve">   Internet : vdborght@wins.uia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de Baan 177</w:t>
        <w:tab/>
        <w:tab/>
        <w:t xml:space="preserve">   Fidonet  : 2:292/50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-2820 Bon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will at least be valid until May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astDial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Windows(Tm) and from the Program Managers "Files"-menu, choose 'Run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and directory of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C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OK' to start the setup program and then just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dial your numbers from DOS also, unpack FD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FastDial Dos, a program that uses your FASTDIAL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.DAT file to di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read the FD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rom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dating from the first version of FastDial (Dated 11-08-9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NVERT.EXE included in this version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FastDial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rewrite your .INI and .DAT file to match the forma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Dial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you may install FastDial 1.20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already installed V1.20, that's OK, as long as you didn'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would overwrite your old .DAT &amp; 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FastDial, you get a window with 10 sets of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buttons and 1 tex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(red) button will dial the number referred to by th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ill only work if there is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(blue) button will pop up the editing window, where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number of your correspo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icking the text box will do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Fas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ptions menu, choose 'Modem Sett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choose the correct COM-port for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lect how many times FastDial will redial your numb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number is busy, as well as the number of seconds FastDial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'No Sound', Fastdial will turn off the speaker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commands sent to your modem to your own needs, but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ee that FastDial will work with them (I've had some problems in tha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), but it should. (If not, please writ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t should not be necessary to change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'Manual' button, specify your number and press 'D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ual dial is processed as any call (redial and everything), onl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o you're calling isn'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ded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the 'Redial' option, FastDial will automatically retry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rrespondant if the numb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ing down the seconds, you can press 'Dial Now' to 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Cancel'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able 'Minimize on redial' a busy tone will cause FastDial to icon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of seconds untill redial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ime between redials has passed, the window will automatically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ize, pop on top and dial you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uble-click the icon, the window will pop up and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Dial Now' or 'Cancel' (or wait the time 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phone numbers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install FastDial a second time in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simpler, create a new program manager entry for FastDial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.EXE file but specify another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'm working on more numbers, but I don't have any ideas on how to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thout destroying the layout ... all ideas welc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