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70890</wp:posOffset>
                </wp:positionH>
                <wp:positionV relativeFrom="page">
                  <wp:posOffset>1800860</wp:posOffset>
                </wp:positionV>
                <wp:extent cx="3240405" cy="162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>AlphaSoft * Aldingserstraße 86 * 70806 Kornwestheim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Fir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phaSof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.Hd.v.  Frau Sigrun Gölln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dingerstraße 8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806</w:t>
                              <w:tab/>
                              <w:t>Kornwesthei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rman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27.6pt;mso-wrap-distance-left:7.1pt;mso-wrap-distance-right:7.1pt;mso-wrap-distance-top:0pt;mso-wrap-distance-bottom:0pt;margin-top:141.8pt;mso-position-vertical-relative:page;margin-left:6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>AlphaSoft * Aldingserstraße 86 * 70806 Kornwestheim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Firm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lphaSof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Z.Hd.v.  Frau Sigrun Gölln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ldingerstraße 8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0806</w:t>
                        <w:tab/>
                        <w:t>Kornwesthei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erma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134485</wp:posOffset>
                </wp:positionH>
                <wp:positionV relativeFrom="page">
                  <wp:posOffset>1621155</wp:posOffset>
                </wp:positionV>
                <wp:extent cx="2536825" cy="21113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6825" cy="211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bsender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Firma/Anrede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Name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Straße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</w:rPr>
                              <w:tab/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LZ)</w:t>
                              <w:tab/>
                              <w:tab/>
                              <w:t>(Ort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Land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Tel: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Fax: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CIS: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75pt;height:166.25pt;mso-wrap-distance-left:7.1pt;mso-wrap-distance-right:7.1pt;mso-wrap-distance-top:0pt;mso-wrap-distance-bottom:0pt;margin-top:127.65pt;mso-position-vertical-relative:page;margin-left:325.5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Absender:</w:t>
                      </w:r>
                    </w:p>
                    <w:p>
                      <w:pPr>
                        <w:pStyle w:val="Normal"/>
                        <w:jc w:val="both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Firma/Anrede)</w:t>
                      </w:r>
                    </w:p>
                    <w:p>
                      <w:pPr>
                        <w:pStyle w:val="Normal"/>
                        <w:jc w:val="both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Name)</w:t>
                      </w:r>
                    </w:p>
                    <w:p>
                      <w:pPr>
                        <w:pStyle w:val="Normal"/>
                        <w:jc w:val="both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  <w:u w:val="single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Straße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u w:val="single"/>
                        </w:rPr>
                        <w:tab/>
                      </w:r>
                      <w:r>
                        <w:rPr/>
                        <w:tab/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LZ)</w:t>
                        <w:tab/>
                        <w:tab/>
                        <w:t>(Ort)</w:t>
                      </w:r>
                    </w:p>
                    <w:p>
                      <w:pPr>
                        <w:pStyle w:val="Normal"/>
                        <w:jc w:val="both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u w:val="single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Land)</w:t>
                      </w:r>
                    </w:p>
                    <w:p>
                      <w:pPr>
                        <w:pStyle w:val="Normal"/>
                        <w:jc w:val="both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Tel:</w:t>
                        <w:tab/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Fax:</w:t>
                        <w:tab/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CIS:</w:t>
                        <w:tab/>
                      </w:r>
                      <w:r>
                        <w:rPr>
                          <w:u w:val="single"/>
                        </w:rPr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gistrierun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hr geehrte Frau Göllner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iermit bestellen wir/ich eine Vollversion Ihres AddIn „TrueDic“ für WinWord ab der Version 6.</w:t>
        <w:br/>
      </w:r>
    </w:p>
    <w:p>
      <w:pPr>
        <w:pStyle w:val="Normal"/>
        <w:jc w:val="both"/>
        <w:rPr/>
      </w:pPr>
      <w:r>
        <w:rPr/>
        <w:t>Bitte registrieren Sie uns/mich als Anwender und schicken Sie mir die Vollversion mit mehr als 125.000 Stichwörter und Wendungen fü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>39,00 DM / 25,00 $ US + Porto</w:t>
        <w:tab/>
        <w:tab/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/>
        <w:tab/>
        <w:t xml:space="preserve">Ich/Wir zahlen per Lastschrift auf das </w:t>
        <w:tab/>
        <w:t>Konto:</w:t>
        <w:tab/>
        <w:tab/>
        <w:t>(Kontonummer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Bank:</w:t>
        <w:tab/>
        <w:tab/>
        <w:t>(Bankname)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BLZ:</w:t>
        <w:tab/>
        <w:tab/>
        <w:t>(Bankleitzahl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ch/Wir zahlen per MasterCard</w:t>
        <w:tab/>
        <w:tab/>
        <w:t>Cardholder:</w:t>
        <w:tab/>
      </w:r>
      <w:r>
        <w:rPr>
          <w:u w:val="single"/>
        </w:rPr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Cardnumber:</w:t>
        <w:tab/>
      </w:r>
      <w:r>
        <w:rPr>
          <w:u w:val="single"/>
        </w:rPr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valid thru:</w:t>
        <w:tab/>
      </w:r>
      <w:r>
        <w:rPr>
          <w:u w:val="single"/>
        </w:rPr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Ich/Wir zahlen per Verrechnungsschec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tte unterrichten Sie uns/mich über Updates und Ihre weiteren Produk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t freundlichen Grüß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ab/>
        <w:tab/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Datum,Unterschrift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31520</wp:posOffset>
                </wp:positionH>
                <wp:positionV relativeFrom="page">
                  <wp:posOffset>9510395</wp:posOffset>
                </wp:positionV>
                <wp:extent cx="1479550" cy="4648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lphaSof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nhaber: Sigrun Göllner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rstellung und Vertrieb von Softwa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pt;height:36.6pt;mso-wrap-distance-left:7.1pt;mso-wrap-distance-right:7.1pt;mso-wrap-distance-top:0pt;mso-wrap-distance-bottom:0pt;margin-top:748.85pt;mso-position-vertical-relative:page;margin-left:5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lphaSoft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nhaber: Sigrun Göllner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rstellung und Vertrieb von Softwa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4937760</wp:posOffset>
                </wp:positionH>
                <wp:positionV relativeFrom="page">
                  <wp:posOffset>9510395</wp:posOffset>
                </wp:positionV>
                <wp:extent cx="1652905" cy="34861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905" cy="348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ank: Volksbank Zuffenhause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ontonummer: 45674100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Bankleitzahl: 600 903 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15pt;height:27.45pt;mso-wrap-distance-left:7.1pt;mso-wrap-distance-right:7.1pt;mso-wrap-distance-top:0pt;mso-wrap-distance-bottom:0pt;margin-top:748.85pt;mso-position-vertical-relative:page;margin-left:38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Bank: Volksbank Zuffenhausen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Kontonummer: 456741003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Bankleitzahl: 600 903 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378075</wp:posOffset>
                </wp:positionH>
                <wp:positionV relativeFrom="paragraph">
                  <wp:posOffset>15875</wp:posOffset>
                </wp:positionV>
                <wp:extent cx="2666365" cy="7048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56"/>
                                <w:szCs w:val="56"/>
                              </w:rPr>
                              <w:t>A</w:t>
                            </w: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  <w:t>lpha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</w:rPr>
                              <w:t>S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oft TrueDic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as schnelle Wörterbuc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ür WinWord ab der Version 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5pt;height:55.5pt;mso-wrap-distance-left:7.05pt;mso-wrap-distance-right:7.05pt;mso-wrap-distance-top:0pt;mso-wrap-distance-bottom:0pt;margin-top:1.25pt;mso-position-vertical-relative:text;margin-left:18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56"/>
                          <w:szCs w:val="56"/>
                        </w:rPr>
                        <w:t>A</w:t>
                      </w:r>
                      <w:r>
                        <w:rPr>
                          <w:color w:val="0000FF"/>
                          <w:sz w:val="36"/>
                          <w:szCs w:val="36"/>
                        </w:rPr>
                        <w:t>lpha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</w:rPr>
                        <w:t>S</w:t>
                      </w:r>
                      <w:r>
                        <w:rPr>
                          <w:sz w:val="36"/>
                          <w:szCs w:val="36"/>
                        </w:rPr>
                        <w:t xml:space="preserve">oft TrueDic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as schnelle Wörterbuch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ür WinWord ab der Version 6.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378075</wp:posOffset>
                </wp:positionH>
                <wp:positionV relativeFrom="paragraph">
                  <wp:posOffset>15875</wp:posOffset>
                </wp:positionV>
                <wp:extent cx="2666365" cy="7048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636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56"/>
                                <w:szCs w:val="56"/>
                              </w:rPr>
                              <w:t>A</w:t>
                            </w:r>
                            <w:r>
                              <w:rPr>
                                <w:color w:val="0000FF"/>
                                <w:sz w:val="36"/>
                                <w:szCs w:val="36"/>
                              </w:rPr>
                              <w:t>lpha</w:t>
                            </w:r>
                            <w:r>
                              <w:rPr>
                                <w:b/>
                                <w:bCs/>
                                <w:sz w:val="56"/>
                                <w:szCs w:val="56"/>
                              </w:rPr>
                              <w:t>S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oft TrueDic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das schnelle Wörterbuc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ür WinWord ab der Version 6.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95pt;height:55.5pt;mso-wrap-distance-left:7.05pt;mso-wrap-distance-right:7.05pt;mso-wrap-distance-top:0pt;mso-wrap-distance-bottom:0pt;margin-top:1.25pt;mso-position-vertical-relative:text;margin-left:18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56"/>
                          <w:szCs w:val="56"/>
                        </w:rPr>
                        <w:t>A</w:t>
                      </w:r>
                      <w:r>
                        <w:rPr>
                          <w:color w:val="0000FF"/>
                          <w:sz w:val="36"/>
                          <w:szCs w:val="36"/>
                        </w:rPr>
                        <w:t>lpha</w:t>
                      </w:r>
                      <w:r>
                        <w:rPr>
                          <w:b/>
                          <w:bCs/>
                          <w:sz w:val="56"/>
                          <w:szCs w:val="56"/>
                        </w:rPr>
                        <w:t>S</w:t>
                      </w:r>
                      <w:r>
                        <w:rPr>
                          <w:sz w:val="36"/>
                          <w:szCs w:val="36"/>
                        </w:rPr>
                        <w:t xml:space="preserve">oft TrueDic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das schnelle Wörterbuch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ür WinWord ab der Version 6.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s Alphasoft TrueDic enthält in der Vollversion mehr als 125.000 Wörter und Wendungen in den Sprachen Deutsch und Englis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Installation ist kinderleicht. Einfach das Setup-Programm aufrufen. Alle notwendingen Änderungen werden vom Setup-Programm aus vorgenommen. Die Programm-Buttons werden automatisch installiert. Falls Sie keine Maus benutzen, finden Sie das AlphaSoft TrueDic in dem Menue „Extras - Wörterbuch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e Bedienung erfolgt intuitiv. Mit der Textmarke können Sie mehrere Wörter nachschlagen, ohne das Wörterbuch verlassen zu müss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öchten Sie eine Übersetzung ersetzen, markieren Sie in dem Wörterbucheintrag das entsprechende Wort und drücken den „Übersetzen-Button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ben Sie Anregungen und Wünsche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chreiben Sie uns einf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h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phaSoft Programmiertea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213" w:right="1418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4"/>
      <w:szCs w:val="24"/>
      <w:lang w:val="de-D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WORD\VORLAGEN\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9T17:46:00Z</dcterms:created>
  <dc:creator>Manfred Kubica</dc:creator>
  <dc:description/>
  <dc:language>en-US</dc:language>
  <cp:lastModifiedBy>Manfred Kubica</cp:lastModifiedBy>
  <dcterms:modified xsi:type="dcterms:W3CDTF">1994-08-29T21:47:00Z</dcterms:modified>
  <cp:revision>11</cp:revision>
  <dc:subject/>
  <dc:title>AlphaSoft * Aldingserstra�e 86 * 70806 Kornwestheim</dc:title>
</cp:coreProperties>
</file>