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ILDSV (Dave's Self-Viewing Flic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 1.0.5 (05/1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by 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SV converts a Flic animation file (.FLI/.FLC/.FLX/.FLH/.F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 executable program by appending a copy of the fl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version of the DFV (Dave's Flic-Viewer)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have to have DFV to get BUILDSV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able to handle any 320x200 .FLI you throw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 VESA-compliant SVGA or are running a VESA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player will be able to display .FLC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up to and including 1024x768 (in 640x480, 800x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1024x768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a VESA 1.2 hicolor SVGA, or a hicolor SVG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SA 1.2 driver, then it can also handle .FLX and .FL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800x600 (in 640x480 or 800x600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can handle .FLT files up to 640x480, only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a VESA 1.2 truecolor SVGA, or truecolor SVGA with a VESA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er runs in real-mode DOS but can access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ve got it.  If it can fit a whole flic into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do so and play from memory.  If it's too bi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in XMS or if you specify the /NOXMS swi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read from disk as it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BUILDSV nor the self-viewing flics that it build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OS-exten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BUILDS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SV flic-filename [exec-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specify an exec-filename, one will be selec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've got a flic called BLOB.FLI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V BLOB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UILDSV will construct a program file called BLO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all it something else, type a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SV BLOB.FLI BLOBAN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for Self-viewing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ic-filename [/L#] [/S#] [/NOX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    Specify the number of times to play a f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efault=for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 Force the flic to play at the specified speed (in 1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OXMS  Force the viewer to read from disk a frame at a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plays instead of preloading the whole thing in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used BUILDSV to create BLOB.EX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play.  If you wanted to make it play just once,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type, instea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B /S100 /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playing BLOB.EXE, you can change the spe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s on your keyboard.  0 causes it to play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 can.  1 sets the speed to 30 frames per second,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fps.  The other numbers change the speed to assort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an animation, just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SV is a shareware programs.  If you continue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-month trial period, or if you distribute self-viewing f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with them, you're expected to pay a $35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K. M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8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ston, MA  02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TGA Animator (DTA), a flexible graphics conversio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, composition, and animation utility that ru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command line.  Among other uses, it can conve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images to .FLI, .FLC, .FLH, and .FLT ani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Morphing program (DMorf), the first shareware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Dave's Flic Viewer (DFV), a command-line flic animation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handle all of the varieties of flic files that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reate, and also those from Autodesk Animator, Auto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or Pro, and Tempra Turbo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already registered any of these programs, n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e is required for BUILDS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king Movies on Your PC, by David K. Mason and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zmann, Waite Group Press, 1993, ISBN 1-878739-41-7, $34.95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ook teaches you how to create 3d animation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Polyray raytracer a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orphing on Your PC, Waite Group Press, 1994, ISBN 1-878739-53-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29.95 USA.  This book teaches you how to create cool mor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imations using DMorf and D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got any requests, bug report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76546,1321"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net, that's "76546.1321@compuserve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avid Mason" on the "The Graphics Alternative", (510) 524-27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"Channel 1" BBS, (617) 354-887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sometimes log on to the "You Can Call Me Ray"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08) 358-5611, but not often these day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bl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get some kind of a response (maybe sooner, mayb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ould also send paper mail to the address listed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, but I'm *terrible* at answering my mail.  I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re-upload this program to other bulletin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systems or to give copies to friends.  Just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 *original, unmodified*  form.  Don't chang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file.  It's supposed to be called BLDSV10.ZIP exce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, where it's just called BLDS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is program on a floppy disk or C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agazine, book, hardware product, or other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include this program inside an archive alo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freeware program unless you have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exception: I claim no rights at all over any self-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cs that you build with BUILDSV.  You retain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own animations.  This does *not* mean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uddenly gain any new rights over other people's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cause you converted them to self-viewing f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5 (05/13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layer was running at midnight, the timer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ed and go into an endless loo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4 (05/06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ilt-in viewer will now preload the whole flic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before it starts playing, if you've g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memory.  Otherwise, it'll play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like i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BUILDSV against an .EXE flic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earlier version of BUILDSV, it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iewer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t-in viewer is now compressed with LZEXE..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ll add only 21K to the size of your flic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k like 1.0.3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3 (04/20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 compiled using the wrong library file, BUILD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s player would only run on machines with '3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 processors.  Now it should play just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286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SV's player choked on the sample flic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vik Software's SNDFLI sample.  It still won'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portion of the flic, but it now won't choke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UILDSV ran out of disk space while writing a fli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keep trying to write.  The result would be a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 file.  Now, it'll abort with an error and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inished 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2 (04/06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ich caused the built-in flic player to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rrectly identify the name of the .EXE file on som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ing in a "Runtime Error 002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.1 (04/03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ich prevented the player from issu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when it was unable to play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bugs in .FLI-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. 1.0 (03/29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