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SIRTSER, r1, a program to generate Single Image Random Text Stereograms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nsists of an ASCII file containing only spaces &amp; numb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epths. For example, this input would produce a 3D SIRTS pyram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22222222222222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33333333333333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33334444443333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33334444443333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33333333333333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2222222222222222222222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n Richardson, CIS 72537,1341 in Dec. 1993 and relea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 Thanks to John M. Olsen for his excellent SIRDS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IRTSER input.ext output.ex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    values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X   | 1-9,     [1] character set used to build SI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X -tX   | 0-9,     [2] number of 0 level lines as header and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X   | 0-9,     [4] number of spaces added to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XX  | 3-99,   [14] strip width for a zero leve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XXX | 0-9999,  [0] repeatably seed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0 seeds random number generator fro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wXXX | 10-999, [79] total output width of generated SIR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